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44250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7480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9712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9521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