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SIC v7.4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simtel.net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public domain 200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