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OS2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OS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OS2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OS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OS2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OS2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OS2 ZIP file designed for BBS upload. 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n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4DOS" conferences on the PC Relay, ILink, Smar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doNet networks.  The sales and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 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OS2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Typically these will be in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one with 4OS2.DOC and ASCTAB.TXT, and one with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EXE*           4OS2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DOC            ASCII copy of the 4OS2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INF            4OS2 help text for use with OS/2'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A.ICO*          A sample 4OS2 icon (see page ?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B.ICO*          Another sample 4OS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H.MSG           4OS2 quick-help text (for "/?"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OMP.EXE         Batch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OS2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OS2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IAS.EXE*       Utility program for retention of glob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OS2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OS2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TOU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.DOC            The 4OS2 Guided T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20.DOC         Information on changes in 4OS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OS2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s marked with an asterisk differ between the 16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versions of 4OS2.  Uploaded copies of 4OS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both the 16-bit and 32-bit versions, in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Each ZIP file will contain the appropriate (16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) version of those files marked with an aster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4OS2 files will be the same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OS2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2.0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