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whats-up.doc 1.24 94/06/22 02:36:02 ROOT_DO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Nemo version 0.3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7]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6]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D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0]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1] Added. The directory tree information is saved for ea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its root directory, in a file named 'nemo.tr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3] The viewer supports a "Prefix" mode (F3) in which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ontrol characters and doesn't expand tab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8] The viewer recognizes many "vi", "emacs" and "more"-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8] Files containing sequences of empty and Unix-lik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are correc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4] When "entering" tabulations, Nemo sometimes exi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ailed a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9] The editor doesn't display garbage when available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ches 100Mb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3] It is possible to interrupt the loading of a file using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8] The cursor sticks to columns like in NC, ie. wh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tically it will try to remain in the sam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eturn there as soon as possible. A new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 is validated when the cursor is moved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the line content modified. /bug 0.2-7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3] EOF marks at the end of files are no more save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R/LF, but delet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 Filenames on CD-ROMs are brought to the FAT case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ug 0.2-13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 In logical mode and on HPFS directories, when scrolling up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ies, the column separation line portion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first entry (the one hilighted) is correctly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ug 0.2-15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  In logical mode and on HPFS directories, in Brief m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sible to put the selection bar on the righmo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right panel. It is also possible to swap panel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ft panel is in the abov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]  New option: 'HPFS looks FAT'. HPFS directori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convention for FAT disks: filenames lowerc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name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8]  When the disk is changed/re-read using ^R or Alt-F1/F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 bar is reset if the new disk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ld one. It stays on the same nam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3] Panels are sorted by name in minor when they ar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e in major. The coarse granularity of file time (2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non-idempotency of qsort() requir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8] It is possible to define the function of ^R to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 v.2 compatible (displays a drive selection dialog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C v.3/v.4 compatible (re-reads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0] "Hidden" and/or "system" files can be optionally hidden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'shoW hidden files' option of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4] When a directory overflows, overflowing entry is freed (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ortedly-frightening "Lost memory blocks" messag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Nemo exi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0] The validity of directory type was not swapped. This could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invalid subsequent directory display if one of th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Off at swa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2] When the other panel was not a dir, the line "XXX fi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YY bytes in" was not left empty but removed,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 the rest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9]  Panels cannot be swapped anymore if both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5] If a one-panel configuration is read from nemo.ini, N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ble to properly locate panels when they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7] Copying, moving to and deleting files from read-onl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ives proper error message, instead of exit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ailed ass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1] Copy/move/delete operations optionally apply to whole t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1] Wildcard expansion in Shift-F5, Shift-F6 and Shift-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s strict DOS conventions. Pre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ansion was left to the operating syst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non-portable and inexact w.r.t. nativ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9] Nemo sometimes assumed he could make every file eras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idn't give the final error message for (Shift-)F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4] Selection bar is correctly set when a file is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other directory on the same drive. /bug 0.2-14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5] FAT filenames are correctly lowercased in messag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uring copy, move and delete operations. /bug 0.2-1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7] Options in menus were incorrectly tagged under cod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containing the checkmark. Now a "star"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when a checkmark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6] Screen saver works under 2.1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5] The beginning components of the directory path ar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the ending ones for the "Scanning:"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]  When changing screen width, the screen content is black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wise, it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]  The logical naming option (Alt-F5) is saved in nemo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1] When nemo.ini is found corrupted, it is closed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be replaced/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5] nemo.ini file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2] Partial support for unformatted partitions, including "C: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6] nemo.ini corruption is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5] nemo.ini can be located also when nemo is invo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relative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7] Disk capacities up to 4Gb are now display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5] If the nemo window goes under the minimal size, N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ze it up to the minimal dimensions. No m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]  Empty nemo.mnu files are allowed and ignored. Nem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ert non-empt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9] User menu files are now named nemo-os2.m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mo-&lt;osname&gt;.mnu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6] The user menu is no more limited to 19 entries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able with scrollbars if it is longer tha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eight. /bug 0.2-12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2] User menu files are now edited using the interna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ing an on-line help about the format.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is an external editor, this external edi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edit user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0] When disabled, the clock is not shown stopped, nor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 key p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0] Extension file is now nemo-os2.ext, and nemo-&lt;osname&gt;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6] Nemo didn't recognize ".xx" as matching ".xx?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1] The extension file is now edited using the interna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viding an on-line help about the format.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or is an external editor, this external edit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edit the extens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2] "CD..." and "CD [disk:]..." are interpreted as "CD..\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D [disk:]..\..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4] CD.*, CD"*, CD[*, CD]* and CD:* are recognized a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2] "..", "." and "..." are interpreted as "CD..", "C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CD ..\.."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7] "SET" can be used to manipulate the value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s using all DOS syntaxes (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supported); in addition, the conten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var&gt; can be inserted using the "%&lt;var&gt;%"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3] The tabulation key can be used to switch between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9] Disk letter spacing in disk selection dialog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ormant with NC for all disk lett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ug 0.2-2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)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Nemo version 0.2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 Shift-F7 restarts search without asking for str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8]  Alt-F3 selects secondary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F3 calls the external viewer, Alt-F3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rnal one. If F3 calls the internal viewer, Alt-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call the ex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3] Viewer has a HEX display mode. The mode is saved across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4] Viewer can append the viewed file por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always the binary file data which is app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the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3] When looking for strings in binary files, string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hind null characters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7] File position is displayed properly for files over 20 M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8] Full pathname of the viewed file is displayed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s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9] Backscrolling speed in PM mode is greatly augmente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used to be redrawn entirely in spite of scrol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1] ^E has the effect of arrow-up and ^X the effect of arrow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3] Hilighted text search result stays hilighted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0]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9] 'dirinfo' files can be edited inside info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7]  When changing the drive from a diskette drive to anothe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mo doesn't try to access the diskette, to avoid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daemon popups, in case the diskett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9]  Mini-status windows shows size and number of tagged fi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6] After implicitely switching from brief to full director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rough a disk change (FAT to HPFS), Nemo 0.1 didn'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nge in the number of visible items per panel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s possible to scroll ou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7] Nemo has Brief formats for HPFS disks and logical nam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offer 2 colums of text on 80 column displays, and 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132 colum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4] File selection by initial starts at the current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the directory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5] Pressing "Ins" over an empty directory when "Ins Moves 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off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6] Directories can be sorted case insensitively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nsi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7] Mini-status mode can be used in as few as 8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1] Directories can be sorted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2) When sorting directories by size, Nemo sorts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sponding to directories by name, like 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ion is 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5] Pressing ^PageDown over something other than a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ignored. Pressing ^PageDown over ".." acts lik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ter, but doesn't replace the selection bar over the ex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9] When creating a new dir while both panels sh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, Nemo preserves the selection of the oth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sed on its name and not on its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1] Tagged entries are not partly lost when executing a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2] Directory type is saved in nemo.ini even if a given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ed as being "Inf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3] Info panels never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1] 'dirinfo' is displayed in info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4] Info panels are always 40 cha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3] ^R is ignored when both panel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4] ^O, Alt-F1/F2, ^O doesn't exit through 'assert fail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]  Moving locked file gives better error diagnos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ry/copy/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ously it displayed that the destination file is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destination is on the same disk as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B: NC v.2 and v.3 both have this erroneous diagno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9] Dialog box displayed when copy or move is selected from F9/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le both panels are hidden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8] When copying, or moving files from the current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mo proposes the directory of the other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panel is visible and a directory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proposes the current selection as target (r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0] When encountering file reading problems, Nemo tries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37] When copying/moving several files, Nemo will stop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5] ^C can interrupt a single copy/move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ple copies/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4] Using wildcards when copying files by Shift-F5/Shift-F6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]  Arrow-down key pulls 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 NC v.3 feature, not present in v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5] Pull-down menus are scrollable and adjust themsel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size. Nemo 0.1 exited through a failed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screen was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8] Pull-down menus accept Home/End/PageUp/Pag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8] Hotkeys in pull-down menus are 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0] When a menu cannot be shown entirely, a scrollba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]  Screen saver doesn't leave cursor visible in PM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0] Screen saver leaves a wandering message instead of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1] In FileFind, looking for "file.*" also gives "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ut looking for "file" doesn't give "file.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use "file.*" as pattern in such ca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2] FileFind can be used in as few as 8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8] ArrowDown key unlocks the File-Find listbox when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like the End key, if issued when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r is on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]  Cursor is hidden when the ti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avoids some parasites under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0] ^P and ^S are oper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^C is no more an interrupt char (it isn't in NC ei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Break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1] Nemo doesn't waste CPU cycles when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e screen saver cannot be waked up with a dea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29] When Nemo finds nemo.ini corrupted, it writes out a corr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"Save Setup"/F9/O/S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3] Code page support. Nemo will try to avoid us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present in the current cod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2] Keyboard buffer is emptied after message bo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before getting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6] Hard-error daemon popups have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2] Nemo works in windows as small as 6 lines. Some function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vailable however. The impossibility to perfor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is signalled by a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2] Main help screen is scrollable and adjusts itself to scree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0.1, it was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4] In nemo.ext, !* can be used to insert the list of all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into a command. The list is limited to about 300 ch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]  keypad5, ^keypad5 and ^Tab don't block N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36] When pressing Shift-Enter instead of Enter, the prefix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9/O/X is inserted before executed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7] History admits up to 40 back commands, and its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abl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49] Hysteresis shift is 16 instead of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5] "CD." is interpreted locally, just "like CD.." and "CD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56] ^W deletes previous word instead of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60] Alt-Enter inserts the current directory nam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a backslas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