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</w:t>
        <w:tab/>
        <w:t>V1.00 (19 May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voke a program using the drag-and-drop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 by the OS/2 1.2 and 1.3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VOKE runs as a PM ic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user "drags and drops" selecte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icon, INVOKE executes a specifi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ragged items as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rs that need to pass additional paramet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voked program can instead invoke REXX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the desired program with appropri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ompatibility with both HPFS filenam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include spaces) and old programs, INVO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 quotation marks around the filenames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if the filename include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&lt;program to invoke&gt; [&lt;title string&gt;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rogram to invok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name of a program to run whe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provided to INVOKE.  It must either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icit path or must be in a directory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titl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title given to INVOKE's icon and t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pecifies that when multiple files ar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ropped, the specified program will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ely (and asynchronously)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is for the program to be run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of the files dropped as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 can be specified anywher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d:\bin\rm.exe "Trash C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pr "Program Listing"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c:\showargs "Show Parameters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