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PA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PATCH is a quick and dirty utility I wrote to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date-time into an executabl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any I work for uses SNA LU 0 for fil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we send maintenance code, the date-time stam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EXE file is changed during transmission and the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ounded up to a 256-byte multiple.  This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lems in determining which module was actually in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.  So I devised a quick method of applying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to a string imbedded in the .EXE module.  I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constant, then wrote a small program to lo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and replace it with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use the utility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nclude the following string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tr[] = "COMPILED ON MM/DD/YY - HH:M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dd the following command after the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PATCH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program.exe" is the .EX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mplementation is not the most creative 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it works.  It is written in ANSI C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able to most C environments.  The version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lready compiled using the MAKEIT.BA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as a family-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ard K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larship Consulting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Rock, AR  7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1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