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  <w:tab/>
        <w:tab/>
        <w:tab/>
        <w:t xml:space="preserve">    SO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Ouliaris</w:t>
        <w:tab/>
        <w:tab/>
        <w:t xml:space="preserve">       Name: __________________________________</w:t>
      </w:r>
    </w:p>
    <w:p>
      <w:pPr>
        <w:pStyle w:val="PreformattedText"/>
        <w:bidi w:val="0"/>
        <w:jc w:val="left"/>
        <w:rPr/>
      </w:pPr>
      <w:r>
        <w:rPr/>
        <w:t>Block 125, #03-170.</w:t>
      </w:r>
    </w:p>
    <w:p>
      <w:pPr>
        <w:pStyle w:val="PreformattedText"/>
        <w:bidi w:val="0"/>
        <w:jc w:val="left"/>
        <w:rPr/>
      </w:pPr>
      <w:r>
        <w:rPr/>
        <w:t>Bukit Merah Lane 1</w:t>
        <w:tab/>
        <w:t xml:space="preserve">  (Company): __________________________________</w:t>
      </w:r>
    </w:p>
    <w:p>
      <w:pPr>
        <w:pStyle w:val="PreformattedText"/>
        <w:bidi w:val="0"/>
        <w:jc w:val="left"/>
        <w:rPr/>
      </w:pP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ress: __________________________________</w:t>
      </w:r>
    </w:p>
    <w:p>
      <w:pPr>
        <w:pStyle w:val="PreformattedText"/>
        <w:bidi w:val="0"/>
        <w:jc w:val="left"/>
        <w:rPr/>
      </w:pPr>
      <w:r>
        <w:rPr/>
        <w:t>65-772-3027  Voice</w:t>
      </w:r>
    </w:p>
    <w:p>
      <w:pPr>
        <w:pStyle w:val="PreformattedText"/>
        <w:bidi w:val="0"/>
        <w:jc w:val="left"/>
        <w:rPr/>
      </w:pPr>
      <w:r>
        <w:rPr/>
        <w:t>65-272-7060  FAX</w:t>
        <w:tab/>
        <w:t xml:space="preserve">       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urchase Order Number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ank for MS-Windows(R) </w:t>
        <w:tab/>
        <w:tab/>
        <w:tab/>
        <w:tab/>
        <w:tab/>
        <w:t>Total(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License .....................</w:t>
        <w:tab/>
        <w:t>US$25</w:t>
        <w:tab/>
        <w:tab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itutional/Government/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Network License ...................</w:t>
        <w:tab/>
        <w:t>US$25 x _____</w:t>
        <w:tab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tal Users</w:t>
        <w:tab/>
        <w:t xml:space="preserve"> Total Users x US$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 $US 1000 (which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1:</w:t>
        <w:tab/>
        <w:t xml:space="preserve">   ...........</w:t>
        <w:tab/>
        <w:t xml:space="preserve">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2:</w:t>
        <w:tab/>
        <w:t xml:space="preserve">   ...........</w:t>
        <w:tab/>
        <w:t xml:space="preserve">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3:</w:t>
        <w:tab/>
        <w:t xml:space="preserve">   ...........</w:t>
        <w:tab/>
        <w:t xml:space="preserve">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4:</w:t>
        <w:tab/>
        <w:t xml:space="preserve">   ...........</w:t>
        <w:tab/>
        <w:t xml:space="preserve"> ...................   Total</w:t>
        <w:tab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NCLOSED US FUNDS </w:t>
        <w:tab/>
        <w:tab/>
        <w:tab/>
        <w:tab/>
        <w:t xml:space="preserve">    US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unit sales: ..........</w:t>
        <w:tab/>
        <w:t xml:space="preserve">x US$15 </w:t>
        <w:tab/>
        <w:tab/>
        <w:t xml:space="preserve">    US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imum of 350 per unit sales for non-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(Preferred) Check or Money Order drawn on a US bank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quivalent local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Ouliaris</w:t>
      </w:r>
    </w:p>
    <w:p>
      <w:pPr>
        <w:pStyle w:val="PreformattedText"/>
        <w:bidi w:val="0"/>
        <w:jc w:val="left"/>
        <w:rPr/>
      </w:pPr>
      <w:r>
        <w:rPr/>
        <w:t>Block 125, #03-170</w:t>
      </w:r>
    </w:p>
    <w:p>
      <w:pPr>
        <w:pStyle w:val="PreformattedText"/>
        <w:bidi w:val="0"/>
        <w:jc w:val="left"/>
        <w:rPr/>
      </w:pPr>
      <w:r>
        <w:rPr/>
        <w:t>Bukit Merah Lane 1</w:t>
      </w:r>
    </w:p>
    <w:p>
      <w:pPr>
        <w:pStyle w:val="PreformattedText"/>
        <w:bidi w:val="0"/>
        <w:jc w:val="left"/>
        <w:rPr/>
      </w:pPr>
      <w:r>
        <w:rPr/>
        <w:t>Republic of Singap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