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��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���     ��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����    ����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���    �����   ������  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����    �����   ������  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����  �����    ������� 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    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۰�������� �����     ������۰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۰���������       ���������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       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      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         �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�  ��  � 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�  ��  �  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: Sept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    : Loewy Ron, Ben-Aroya Is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ToolKit is an object oriented programmers library, that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graphic user interface (GUI), for the use of TURBO-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WToolKit the programmer is free from the usual burde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ing his time creating and debugging entry screens, output for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ndows, mouse support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ToolKit includes a DESKTOP environment, that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ping windows, a menu bar, dialogue (dialog) and alert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-text help system, and other interfac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environment is supported for both a mouse, and key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cludes a standard intuitive interface, and resembl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user interface systems i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ToolKit is can be easily reconfigured to include special ite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to the programmer and user, modules can be overlai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 methods, and the working environment can be expand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nsist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ER'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ToolKit is written in a combination of TURBO-PASCAL v5.5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assembler, and is intended for use in TURBO-PASCAL (TP)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S-DOS (VER 2.x and above). Because WWToolKit is writt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 technology no earlier version of TP can be used. WW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compatible with MS-MOUSE compatible drivers,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 standard driver, all you have to do is to replac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ToolKit's module with a compatible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ritten using WWToolKit are written in a very cons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is different from the "normal" code flow imposed by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uctured" programs. The programmer has to become accustom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of writing small fragments of code attached to objects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to function as a coordinator of randomly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vent is a very fundamental concept to WWToolKit a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control the code and data flow, they control the 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, and no major assumptions about the DESKTOP stat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 Because of this concept, the main program driver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driven, and the all events should be handled in a cons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SHOULD YOU USE WWToolKit 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WWToolKit a programmer can concentrate on the main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applications, on the special "Meaning" of the program, and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consuming effort of writing a user interface, many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hard to implement, like structured entry forms,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-text help systems, and overlapping windows are created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, easy to use and exten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an OOPS approach to project programming the develop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ate on small fragments of code, and perform them ideally,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s can be maintained, debugged and expand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mer that has to maintain several different program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a specified group of users has the advantag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user interface, small learning curves for the us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integrate different project into one big pro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adding the new components to the DESKTOP's menu ba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(USEing) the code fragments that belo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ToolKit programs can be written in YOUR favorite languag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rite tools, with no additional "runtime" modules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istribution fees, and no need for INTERFAC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MS-WINDOS, HP NEWWAVE, etc..) on the targe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erms are used through out this manu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- The DESKTOP is the term used to describe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environment, or his screen layout. The DESKTOP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entry screens, help windows, and other objects that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ipul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cursor (the cursor) - The graphic cursor is an arrow sha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hat exist only with systems that has a mouse installed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acks" the mouse movements, the cursor is used by the user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bjects on the DESKTOP, choose them, drag them and manip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- A window is a rectangular portion of the scree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ymbolize one of the application's objects, or Logic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r. A typical window contains a header, a working reg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, some of WWToolKit's standard windows contai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and control items. The programmer can design any 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using the basic window as his model, and extending it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- A menu is a collection of options, or commands tha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oose to perform. The standard menu is located in the first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KTOP, and in order to choose a command the user cli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n the desired option (or presses F10, in non-mouse system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menu popup window, that contains addition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- A button (sometimes referred as Control) is a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of an action, or an input field. buttons are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are used to indicate a possible action that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, when he uses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 - a dialog box is a window that requires user inp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ction, and does not allow any user "normal" action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s able to receive the necessary data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- By Choosing we refer to the action of bri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a desired object, and clicking, or releasing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ver it. On systems that do not use a mouse, some visual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to choose a desired item, by pressing either the tab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 othe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ging - Dragging is an action that involves using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(drag) an object on the DESKTOP, dragging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coping operations, moving, or re-siz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UCTURE OF THE WWToolKi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WToolKit is built using OOPS technology, the following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the windows, buttons and other standard WWToolKit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y, if you do not know how to program using OOPS metho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your OOPS Guide manual, or any other OOPS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 is the Standard window's hierarchy tr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(pointed by a pwindow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POPWINDDOW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�</w:t>
      </w:r>
      <w:r>
        <w:rPr/>
        <w:t>DIALOGBOX</w:t>
      </w:r>
    </w:p>
    <w:p>
      <w:pPr>
        <w:pStyle w:val="PreformattedText"/>
        <w:bidi w:val="0"/>
        <w:jc w:val="left"/>
        <w:rPr/>
      </w:pPr>
      <w:r>
        <w:rPr/>
        <w:t xml:space="preserve">      �      �       ����������</w:t>
      </w:r>
      <w:r>
        <w:rPr/>
        <w:t>ALERTBOX</w:t>
      </w:r>
    </w:p>
    <w:p>
      <w:pPr>
        <w:pStyle w:val="PreformattedText"/>
        <w:bidi w:val="0"/>
        <w:jc w:val="left"/>
        <w:rPr/>
      </w:pPr>
      <w:r>
        <w:rPr/>
        <w:t xml:space="preserve">      �      �       ����������</w:t>
      </w:r>
      <w:r>
        <w:rPr/>
        <w:t>FILEWINDOW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�</w:t>
      </w:r>
      <w:r>
        <w:rPr/>
        <w:t>POP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BUTTONEDWINDOW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TEXTWINDOW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</w:t>
      </w:r>
      <w:r>
        <w:rPr/>
        <w:t>HELPWINDOW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is the basic DESKTOP object, all of the objec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are either a window of some kind, or belong to the DESKTO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like the menu bar. The basic window object i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3D.PAS unit file, please refer to that unit'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details about a window's structure, and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standard descendants of the basic window object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WINDOW - a window that can not be moved on the DESKTOP, n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(window) can overlap it, and is usually used to recei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 information from the user, to the application's us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EDWINDOW - a window that can be closed, grown, mov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, overlapped, and re-sized, this window is usually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"brick" for application logic symbols (or components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WINDOW object is defined in the POPWIND.PAS unit fil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EDWINDOW object is defined in the BUTTWIND.PAS unit fil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 relating to these windows,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un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UP window is the standard Menu pop-up window that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chooses an item from the menu bar, this window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vailable choices, and the user uses the mouse, or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keys (in non-mouse systems) to choose the desired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ject is defined in the MENU3D.PAS unit file, please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3D documentation for further information related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ALOGBOX is a POPWINDOW that is used to receive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, for the application's use. the user is restricted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's working region, until a response is received from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e relevant data needed by the application.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usually used to confirm actions, to receiv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ed to objects being manipulated, and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object is defined in the DIALOG3D.PAS u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ERTBOX is a DIALOGBOX window that is used to inform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rror, and to request confirmation to continu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of actions, this window type can be used by the programm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responses to an application's specific errors, and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y the WWToolKit DESKTOP to handle standard DOS err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r application does not use ALERTBOX objects for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, we recommend that you link (USE) this un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for the DESKTOP's use. This object is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3D.PAS u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WINDOW object is a DIALOGBOX that is used to display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rectory entries of a specified character, and allow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one of these files, for the application's needs.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is allowed by this window object.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ILES.PAS unit file documentation for further information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WINDOW is a simple text editor window that is rela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, this object allows the user to edit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oth the mouse, and keyboard controls. Using this window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can offer a text editing facility simply by a call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defined object like this. This object is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WIND.PAS u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PWINDOW is a on-line hyper-text help window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receive help for any application related topic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llows the user to point and shoot about special are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to him, that are related to any actions or object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d by the application. The WWToolKit contains a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t" program that helps the programmer/project builder to co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help screens. This object is defined in the HELPWIND.PAS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PLAY object is a TEXTWINDOW object that is related to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, this window allows the programmer to display a tex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etting the user to change it's contents. This window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n network environments, when a file is being manipul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user, and the other is only allowed to browse in it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long documentation and other stationary text. This 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DISPLAY.PAS u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windows can be added to this basic window hierarch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EXTENDING THE WWToolKit LIBRARY sec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ed to adding windows to your application's ne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refer to the demo programs supplied to see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WToolKit includes a buttons (controls) hierarchy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r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ACTIONBUTTON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�����</w:t>
      </w:r>
      <w:r>
        <w:rPr/>
        <w:t>TEXTBUTTON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�����</w:t>
      </w:r>
      <w:r>
        <w:rPr/>
        <w:t>GRAPHICBUTTONS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�����</w:t>
      </w:r>
      <w:r>
        <w:rPr/>
        <w:t>SCROLLBA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VARBUTT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</w:t>
      </w:r>
      <w:r>
        <w:rPr/>
        <w:t>TEXTFIELD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���������</w:t>
      </w:r>
      <w:r>
        <w:rPr/>
        <w:t>DISPLAYBUTT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</w:t>
      </w:r>
      <w:r>
        <w:rPr/>
        <w:t>RADIOBUTT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</w:t>
      </w:r>
      <w:r>
        <w:rPr/>
        <w:t>CHOOSEBUTT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</w:t>
      </w:r>
      <w:r>
        <w:rPr/>
        <w:t>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tton is a graphic symbol that represents a control for 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put field, a choice or option, or any other measure. A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DESKTOP object, it can not appear on the DESKTOP by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a button is always attached to a window and represent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of that window. Further information regarding this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an be found in the documentation related to the BUTTON3D.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TIONBUTTON is a button that has a portion of cod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, this code is executed when ever that button is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clicking with a mouse, or choosing from a list of butto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or related function key otherwise, both a  TEXTBUTTO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BUTTON are action buttons, the only difference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is the image represented on the screen by them, and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mage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OLLBAR is an ACTIONBUTTON that represents a relativ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ject out of the entire available range, this valu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n increments or decrements of one, of a full page (what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ge means to the owning window), or relatively to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 A good example of the use of a SCROLLBAR is represen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WINDOW object, where a SCROLLBAR is used to indicat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ment of the cursor in the text buffer. This object i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LBAR.PAS u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BUTTON is a button that has some value attached to i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obtained as a string, an integer, and a boolean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of a button can be used (as a side effect)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fferent types of variables, and values. The basic VAR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s documented in the documentation to the un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3D.PAS, where this objec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FIELD is a VARBUTTON that is useful as a field, i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, this button has a string value attached to it, this str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length, a default value, and this value can be chan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by choosing this button, and editing its contents.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object for structured screen entries. The 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BUTTON3D.PAS u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PLAYBUTTON is a TEXTFIELD that can only show its valu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llow the user to alter its contents, this objects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ituations where the user should be shown some protected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can not change. This object is defined in the DISPBUTT.PAS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DIOBUTTON is a collection of several items the user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om, the items are listed in the owner window one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, and they are used in 1 from many choice situation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s defined in the BUTTON3D.PAS u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OOSEBUTTON is used as a toggle object, it is usually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/OFF options, to choose this way or another. This 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BUTTON3D.PAS unit file, where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LECTOR is a VARBUTTON that allows the user to choose on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list of available choices, one of this button's us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d in the FILEWINDOW object, where a SELECTOR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list of directory entries available to the use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s defined in the SELECT3D.PAS unit file, relat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object can be found in the documentatio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buttons can be added by the programmer, using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, as explained in the EXTENDING THE WWToolKit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You might try to look at the DEMO programs provided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re examples of creating new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"primitive" object defined by the WWToolKit librar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object, that contains a list of options, and thei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this object is defined in the MENU3D.PAS unit file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documentation regarding that file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WToolKit LIB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WWToolKit library files, additional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programs, and utilities might be present, please refer to *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3D.PAS - General data structures, Utility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LIB.PAS - Mouse driver to TP programs inter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3D.PAS - Basic window &amp; window list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WIND .PAS - Basic non-movable pop-up window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3D  .PAS - Menu bar, and POPUP object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3D.PAS - Button, ActionButton, Text, Graphic buttons, 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s, TextField, Choose &amp; Radio buttons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3D.PAS - Selector object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LBAR .PAS - Scroll bar object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3D.PAS - Dialogue boxes, DIALOG object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WIND.PAS - ButtonedWindow object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RT3D .PAS - AlertBox object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WIND.PAS - Text window editor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WIND.PAS - Hyper-text help windows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ILES.PAS - File selection window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LINT.PAS - Help file lint program, help to design help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HANDLE.ASM - Default mouse handler interrupt inter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ERROR .ASM - Dos errors interrupt hand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HDR  .PAS - Keyboard definition un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DRIVER.PAS - BGI interface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  .PAS - Keyboard hotkey definition for non-mouse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 .PAS - Event manager. (standard main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.PAS - DISPLAY object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3D .PAS - BGI Screen dump for EPSON compatible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BUTT.PAS - Display butt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LIB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contains a collection of constants and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programmer to use a MicroSoft compatible mouse with a T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is unit is essential to the correct work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ToolKit program, but it can be used in any TP program,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ce to the WWToolKi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contains a procedure to set the "Mous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", this handler must be the default one for WW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or - should perform similar tasks.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HANDLE - Mouse Interrupt Handler section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e default, and alternativ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declares the following types, constants and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_present : BOOLEAN; - This is a boolean variab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way the WWToolKit event manager will expec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teract with it. The MOUSELIB unit determines automatically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s present, however, if you find out that the MOUSELIB unit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tect your mouse, although the mouse driver that cam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was active, you can set this variable to TRUE, if you wri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you wish to test in a non-mouse environment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s active, you can set this variabl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X, eventY : WORD; The cursor's location during the las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. (This location is updated by the default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every time an event that belongs to the event mask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Happened : BOOLEAN; A boolean variable that determines if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vents that are trapped by the standard default hand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event mask, happened. The application that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vent, must reset this variable to FALSE, to indica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as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CursorLevel : INTEGER; The number of times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"Showed", a value of 0 is set to this variable when the mo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, any positive (greater then 0) value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Mask : WORD; lastHandler : POINTER; - If your application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handler, or the event mask, it should save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2 variables, and restore them, when it finishes 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Cursor : GRCURSORTYPE; If your application ha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ursor temporarily, save this variable, and restore 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An example might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load_someth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C : GRCURSORTYP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C := lastCurs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atchCursor; {indicate the user we are waiting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 {load the f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MouseCursor(tempC.xH, tempC.yH, tempC.data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INT - constant that contains the mouse interrupt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reWrite MOUSELIB for a non standard mouse, chang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(if needed) from $33 (0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BUTTON, RIGHTBUTTON, MIDDLEBUTTON - constants to determin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as pressed,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LOCATION_CHANGED, LEFT_BUTTON_PRESSED, LEFT_BUTTON_RELE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_BUTTON_PRESSED, RIGHT_BUTTON_RELEASED, MIDDLE_BUTTON_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_BUTTON_RELEASED - These are the constant that are use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t mask, if you want an event to be detected when 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left, or the right button, use a mas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_BUTTON_RELEASED + RIGHT_BUTTON_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_repeat - A constant that determines the recommended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iSeconds to wait for automatic butt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types, constants and variable can be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code of this library, these entities are not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ToolKit, and might be used in any extension of the library,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use MOUSELIB unit with out using WW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s and procedures are declared in this un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initMouse; - Determines if a mouse is present, and 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to the current video mode. If your application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, and wishes to use the mouse in both modes,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alled after each change of the video mode.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alled by the WWToolKit library to set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howMouseCursor; procedure hideMouseCursor; -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visible, or invisible. Please note that thes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 semaphore level, if 2 calls were made to showMouse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one call to hideMouseCursor, the cursor will be visi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useCursorLevel is the "representation" of this semaph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- changing this variable will not change the cur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getMouseX : word; function getMouseY : word; - P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buttonPressed : boolean; - Poll the mouse, and return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one of the mouse button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tMouseCursor(x, y : word); - Set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mouseBox(left, top, right, bottom : word); - Li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rectangle. (Used by dialogue and alert 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raphicMouseCursor(xHotPoint, yHotPoint : byte; dataOf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); - Set the graphic cursor to that pointed by dataOf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point at xHotPoint, yHotPoint.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the structure of a mouse graphic cursor.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ursors are provided with MOUSE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tArrowCursor; procedure setWatchCursor;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ArrowCursor; procedure setLeftArrowCursor;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heckMarkCursor; procedure setPointingHandCursor;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iagonalCrossCursor; procedure setRectangularCrossCurs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tHourGlassCursor; - These are the standard graphic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s provided with MOUSE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tEventHandler(mask : word; handler : pointer); -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mask, and the handler to tackle it in each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tDefaultHandler(mask : word); - This is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required by WWToolKit files, if you want your window to t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some events, use this procedure with the relevant even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tMouseGraph; procedure resetMouseGraph; -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should be called before initMouse, if we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mode, or changing from a graphic mode. The need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s due to the inability to separate a simple MD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graphic adapters. WWToolKit uses thes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waitForRelease(timeOut : word); - Wait for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leased, or return if timeOut (in miliSeconds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- if you use the recommended standard WW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the use of this unit is simple, you should USE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clause, WWToolKit will set the default values, and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eded. All you have to do is to call the setDefault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th the event mask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procedures and functions are declared and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LIB, but are not used by WWToolKit,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sourc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HANDLE - MOUSE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the standard (default) mous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and what should any mouse handler update in ord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WW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handler source is defined in the MSHANDLE.AS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ndler sets the following "global" variables upon an even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Happened - is set to 1 (TRUE for TP boolean variables), event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Y - are set to the cursor location the event took place 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Buttons is set to indicate the buttons state, when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ouse event handler that has to be compatible with WWToolK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pdate these variables, the same way the default handler do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erforming these tasks, the event handler can do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LOBAL3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declares the global constants, and data struct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by the entire WWToolKit environment, this unit do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of the environment, and contain some useful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as well. This unit will always be linked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ToolKi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ypes, constants and variables are defin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- Font box size, used to calculate proper borders,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nt - smallest integer available. (Opposite of the TP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- record that contains variables for left, top, r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integers, used to represent rectangl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ode, lineNodeP - a record, and a pointer to a record,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text string list structure, that contains a conten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ype, and pointers to the nextLine, and prevLine -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X, maxY : WORD; - These variables are set by the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routine, to indicate the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Color : WORD; - Used to indicate the maximum number of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the curren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sp, yAsp : WORD; - Aspect ratio of horizontal, and vertical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Margin, rightMargin, bottomMargin, topMargin : BYTE; -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in charact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Driver, graphMode : INTEGER; - BGI adapter type, 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Screen : boolean; - TRUE if adapter is a mono adapter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CGA adapter with a mono monitor, you can set this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possible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s and procedures are declared in this un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set_image(left, top, right, bottom) : pointer; -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n image extracted from the rectangle passed a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unction. This pointed image can be used later with put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-plac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fullPort; - Set the viewport to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tartGraph; - Initialize the graphic scree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called automatically by the unit, it sets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rameter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textXY(x, y : byte; str : string); -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tring in the character position x,y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ushGrSetting; procedure popGrSetting; - Wh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need to change some of the current graphic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olor, viewport, line style, fill style and fill patte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is procedure, change the parameters for your need,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by calling popGrSetting. This unit contains a st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settings, so calls to pushGrSetting, and popGrSet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. An example might look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GrSett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setting as neede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at ever the application needs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GrSet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beep; - Beep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getLine(default : string; xPos, xStrt, y, maxLength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) : string; - Get an input string using a default,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ed length, and a location of xStrt,y and a first cursor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xPos column. This function is used by the textField objec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mySetColor(c : word); - Set current 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in(a, b : integer)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ax(a, b : integer) : integer; - Returns the minimu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of the 2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utEdge(s : string) : string; - Cut trailing white-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blockScroll(left, top, right, bottom, dx, dy : integ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oll a graphic rectangle by dx, d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alkLineNode(lNode : lineNodeP; dy : integer) : lineNode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alk dy nodes in line list, starting from lNode. If the end of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ched, the walkLineOvf variable is set to the number of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blankSome(x, y, len : integer); - Blank len character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hooseColor(var a, b, c : word; ca, cb, cc : word);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3 colors ca, cb, cc to a, b, c variables pa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if the video adapter is not a monoScreen (monoScree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), or 0, 0, 1 otherwise. This procedure is us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wishes to open a new window, with the relevant bor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nd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3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defines the primitive DESKTOP object, called window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window includes data about it's border and work regions,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size, place on the DESKTOP, link to windows list (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list), and has the ability to move itself, perform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evel task, show itself on the DESKTOP, and suicid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e definition of this basic DESKTOP object, this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code to handle the windows list, and som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window object is called window, and it is poin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indow. The following data components make a wind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border, imageBox : BOX; - work region, and border region -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units, and a imageBox region - in pixel units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rectangle the window occupies on the DESKTOP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drop shadows, and border lines. The work, and border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regions that contain the work - window specific work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rder, that includes the header, additional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, and window controls (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beneath : PWINDOW; - Pointers to windows above, and ben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on the DESKTOP, in the DESKTOP window list, this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d by the windows own methods (procedures, and functions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global uni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able : BOOLEAN; - Flag, TRUE if the window mov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: string; - Header string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mage : pointer; - Points to windows image on the heap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s used to re-display the window on the DESKTOP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ize : The size of the window's image o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olor, wcolor, tcolor : Colors used to draw the windows bor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region, and text,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Displayed : BOOLEAN; - This flag is used by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to determine if the window should be drawn using BGI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itives (a slow process), or can it be obtained from the hea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ut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Refresh : BOOLEAN; - If this flag is true, the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awn manually", and not retrieved from the heap, even if its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there, this is useful when an application uses some wind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several tasks on some application entity, and thes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ffected by each other. An example of this flags use can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3D demo program provided with WW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the window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head : string; b, w : box; remov : boolean; b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, tc : word); - The open procedure is the constructor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, always remember to initialize a new window wit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. (Please refer to your Guide to OOPS programming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garding the importance of constructors). Th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only creates a new object with the header, bor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regions, removability flag, and border, work and text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es not link the window into the DESKTOP window lis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or close; virtual; - Remember to call the destru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ng of a window object, The destructor frees the occu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f the window's image, and unHooks it fro the DESK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f necessary, if the window was displayed on the DESKTOP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Please refer to your Guide to OOPS Programming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garding destr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move(dx, dy : integer); virtual; - Move the windo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by dx, dy charact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track_move(X, Y : integer); virtual; - Track the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the user on the DESKTOP, using the mouse, or key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l mov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how; virtual; - Show the window on the DESKTOP,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DESKTOP window list. (Make the active window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isplay; virtual; - This procedure is called by show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wasDisplayed, and is used to transfer the im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o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hide; virtual; - This procedure is us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 regular window on the DESKTOP window list, and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window, the procedure removes the active symbol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's image. This procedure is not used to remove the window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mark_active; virtual; - This procedure is used to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as the top-most (active) window on the DESKTOP, this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3 horizontal lines around the window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oYourJob(x, y : integer) : char; virtual; -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function that the window is supposed to do, the window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value to indicate if the task was performed successfu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 that the basic window does nothing with this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application windows should override this function to achie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they were designed for. (Please refer to your Guide to O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for more information regarding descendan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ing meth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Removable : boolean; - Return the removable fla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lick(x, y : integer) : boolean; virtual;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mouse click at x, y belongs to the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handled by it's doYourJob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getTextColor : word; function getWorkColo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BorderColor : word; - Returns the releva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aveMe; - Save the window's image from the DESKTO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alcImageBox(var b : box); virtual; - This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s the border box, and calculates the imageBox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, it is called by the open constructor, and determin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as the actual image saved from the heap, and the spac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should be reserved for the window'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unHook; - Disconnect the window from the DESK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topHook; - This procedure hooks the window a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pMost) window in the DESKTOP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ropShadow; - Draws a shadow around the windows low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rawManually; virtual; - This procedure is ca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, when the window should be displayed for the first tim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hat determines the way the window appea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. The basic window procedure does nothing more then dra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ed window, with the header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Fresh; - Force the window to be "drawn manually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how, even if it has an image o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nameMe(name : string); - Change the window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stants, and variables are defined in this un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: PWINDOW; - Point to the top of the DESKTOP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: PWINDOW; - Point to the bottom of the DESKTOP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outines are defined in this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leanViewPort; - Clean the current viewpor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's background color an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oClick(x, y : integer); - This procedure is ca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manager, and determines which window (if any) was clic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to handle the event. (If the window is not the ac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ed, and becomes the active, other wise it is called to DoIts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YourJo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hiLight(line, col, width : byte); procedure loLight(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, width : byte); - Hilite or Lolite a specified lin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olumn, to the spe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onvertX(x : real) : integer; function convertY(y : re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integer; - Convert a screen from the entire screen, to a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active window, regarding the current window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creen. These procedures are useful for windows th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-in and zoom-out their image when they are re-sized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re-Sizing a window is not a primitive window metho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uttonedWindow method, please refer to the buttWind un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regarding re-sizing (grow)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learWorkViewPort; - Clear the active's work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 to it's work color, an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PWIN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defines a direct descendant of the basic window ob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can not be moved, re-sized, or overlaid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The main difference of this window is that th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Manually, display, hide and close do not deal with the window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image, but with the image that is / was present on the 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ath it, This way when such a window is closed the entir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re-drawn, because we are sure the window is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KTOP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 defined in this unit is called popWindow, i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rther additional components from it's ances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Image : POINTER; - A pointer to a heap image of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ath it's own image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ize : WORD; -  The size of the image beneath it's own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s drawManually, hide, display, and the destr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are overridden by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3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defines the MENU_BAR object, and a menu window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OPUP. The MENU_BAR object is necessary for the WW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manager, even if you decide to use the WWToolKit DESKTO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enu bar, you must set a false dummy (nil) menu bar, to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manager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3D unit defines the procedure type switch_proc,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receives a character as a parameter, indicat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was made by the user, and returning a characte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completion code. The choice provided as a paramet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range of #0 .. #n, where n is the number of entri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nu bar entry window, min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UP object is a descendant of the POPWINDOW object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ollowing additional data compon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: STRING; - A string that contains the window's ent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he SEP character '~', an example of a FILE entr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string might look like : ~Load...~New~Save~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...~Dir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r : switch_proc; - A switch procedure, that rece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s the parameter of a task to perform, and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uccess code. An example of such a switch procedur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F+} function file_switcher(c : char) : char; {$F-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_load   = #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_new    = #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_save   = #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_saveAs = #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_dir    = #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c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load : file_switcher :=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new  : file_switcher :=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 {file_switch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ice that this function should be declared as a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otherwise you will not be able to pass it as a parame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P's window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Choice : BYTE; - This variable holds the number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this window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head : string; x, y : integer; options :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: switch_proc); - This is the constructor of a menu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the menu bar entry of head, at position x, y, with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options, where options is a string of entries sepa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 '~' character, and the relevant switch procedur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ntry 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oYourJob is an override of the generic window doYour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that tracks the mouse, or keyboard until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leasing the mouse button over one of the entries, or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, over one of the entries) or a cancel command (rel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 when the cursor is out of the menu window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on non-mouse systems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rawManually, and procedure mark_active are overrid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vant generic window methods that display, and mark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it's function as a menu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_entry is a record that contains a entry of a POPUP typ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string, a switch switch_proc, and a head string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. This data structure is the base element of the MENU_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_BAR is a object that contains the following data el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s : array of bar_element; - This array holds all of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-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Menu : BYTE; - A variable that contains the curren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ndows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bjects contains the following metho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init; - Used to initialize an empty MENU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ppend(hd, sel : string; sw : switch_proc); -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dds a new menu entry window (POPUP object) 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, the window that is created automatically by this procedur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 header, sel selections string, and sw switch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isplay; - Displays the menu bar on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oBar(x, y : integer); - This is the MENU_BAR's doYour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when the event manager detects an event th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menu selection, this is the procedure tha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understand that a typical WWToolKi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some switch procedures, initialize  a menu bar,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pends) menu entries to it, and calls the event manager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from there on. and example might look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ToolKi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: MENU_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append('SYSTEM', '~About~Transfer~Path~eXit~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_switch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append('FILES', '~Load~New~Save~Save As...~Dir~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_switch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displ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_manager(menu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LOG3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unit the DIALOGBOX object is defined, this is a desc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PWINDOW object that is used as a data receiver from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pplication's use. A common DIALOGBOX has 3 "Stand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plus additional application specific buttons. The "Stand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are the OK button - used to accept the data ente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and return control to the application, the RESET butto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reset the entry (input) buttons in the DIALOGBOX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, and the CANCEL button that is used to return contro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pplication, indicating that the requested action t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to open the DIALOGBOX, should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OGBOX object has the following additional data compon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: buttonNodeP; - A buttonNodeP is a pointe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Node, which is a list data structure entry of butt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list of the DIALOGBOX is called buttons, this list hold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pplication specific, and the 3 "Standard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 : textNodeP; - a textNodeP is a pointer to a textNod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st data structure of a text line, and position in a windo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 A DIALOGBOX is a window that contains some input butt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 application specific additional text information, thi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elp in the list pointed to by the text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RESET, CANCEL : textButton; - These are the 3 "Stand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BOX buttons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a DIALOGBO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b : box; xC, yC, xR, yR, xO, yO : integer);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receives a box that is the border and work reg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nd a relative placement in pixels, of the Cancel, Rese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button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close, show, hide, mark_active, drawManuall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of the POPWINDOW (or generic WINDOW)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YourJob method restricts the mouse to the DIALOGBOX are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until a variable of the name activeDialog turns to be nil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urns to be nil by pressing the OK, CANCEL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pecific button that performs this task.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he DIALOGBOX achieves its task of getting inpu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into the "buttons", please refer to the BUTTON3D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ddTrackButton(var b : button; isTrack : boolean); -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dds a button to the window's button list, the is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termines if the button should be tracked for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, if a mouse click was performed on it, or it should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ItsJob (doYourJob) immediately when the mouse click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ddButton(var b : button); - This procedur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TrackButton with a FALSE isTrack parameter. Most of the butt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BOXes are input varButtons, that should be confirm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before they are called. A confirmation consists of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use button release in the button's region, after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upon, before calling it's doYourJob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ddText(x, y : word; str : string); - This procedure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line in the DIALOGBOX, at the x,y pixel position. The lin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is the st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ccept; virtual; procedure defaults; virtual;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; virtual; - These are the procedures that perform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ccepting the user input (The user chose the OK button), re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o the defaults (The user chose the RESET button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ing the action, and retrieving the previous buttons valu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hose the CANCEL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a DIALOGBOX use might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: box = (left : 30; top : ...rest of box definition...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Field : textField; {text field varButto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ox       : DIALOGBOX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Field.open(... button initialization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ox.open(b, 100, 100, 150, 100, 200, 1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ox.addText(50, 10, 'A DEMO DIALOGBOX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ox.addButton(inputFiel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ox.sho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:= dbox.doYourJob(0, 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 &lt;&gt; #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unction that requested the input from the DIALOG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demo programs provided with WWToolK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example of a DIALOGBOX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dditional procedures are defined in this un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onfirm(message, acceptName, rejectName : string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; - This function opens a DIALOGBOX with 2 text buttons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an action, and the other to reject it, it returns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if the accept button is chosen. An example might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confirm('Save this file ?', 'Save', 'Discard')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_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getLabel(message, default : string; x, y, len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result : string) : boolean; - This function opens a DIALOG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splays a single textField, with a default value, and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len, if the function returns true, the resul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string entered by the user. An example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ight look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getLabel('Choose the current directory', currentPath, 5, 5, 3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)) then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Path :=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ERT3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unit the ALERTBOX window object is defined, this 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endant of the DIALOGBOX window object, it is notified by a bo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at the left area of it's border (and work) region. This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some automatic DOS error detection routines, by interce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24, (DOS critical error interrupt handler), WWToolKit's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can try to monitor critical errors, and recover grac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m. Another error interception feature of this unit is T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ERROR function that is overridden in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ERTBOX contains the following additional data compon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X, bombY : INTEGER; - Bomb icon location in window'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Level : INTEGER; - This variable is used to save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LIB's mouseCursorLevel variable, when an ALERTBOX is call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aves this variable, shows the mouse cursor, does it's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YourJob), and restores the mouse cursor level 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CursorData : grCursorType; - When an alert box start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YourJob it has to make sure the active cursor is the standard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This variable is used to hold temporaril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urs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ERTBOX object includes the following metho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width, height, xO, yO, xB, yB : integer); -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BOXes appear in the center of the DESKTOP, with a given wid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ight, the xO, and yO parameters are the Ok button's lo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in pixel units. Please notice that ALERTBOX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es CANCEL and RESET buttons, Their job is to notify the user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and to abort the requested action that caused the err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B, yB parameters are used to place the bomb icon in the window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show, hide and drawManually are overrid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ancesto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 contains a single further procedure called makeAler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s a string message as a parameter, opening an ALERT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it, and calling it to doItsJob (doYourJob).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procedure might look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: tex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(t, 'filename.ext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(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oResult &lt;&gt;0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Alert('Can''t open filename.ext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's critical error interrupt handler is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OR.ASM file, if you want to change this file, please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yout imposed in the file, and call the same TP proced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WToolKit's error recovery might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ice that the ALERTBOX opened in a DOS critical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standard one buttoned ALERTBOX, but a 2 button ALERTBOX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mics DOS's infamous abort, retry, ignore ? (and some tim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Fail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TWIN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defines the buttonedWindow object, this objec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descendant of the generic window object, This window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general window that will probably be used as a ances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windows, It was designed to handle various manual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and has the ability to re-size itself, an ability l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's ancestor, and all of the POPWIND objects. The window h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uttons, a close box on the upper left corner of th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 that is used to close the window, and remove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when clicked upon (or by pressing F3 in non-mouse system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tandard button is the grow button, that is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ight corner of the border region, This button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's edges to be tracked when it is clicked, until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released, and the window is re-sized to the new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(non-mouse users should press the F9 key to re-size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TTONEDWINDOW contains the following additional data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: ACTBUTTNODEP : - This is a list of action butt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sociated with the window, mouse users can click on any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ant to activate him, but non-mouse users must use the hot-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e buttons to 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Butt, growButt : graphicButton - These are the 2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EDWINDOW butt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rawMe : drawProc; - a drawProc is a procedur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layout - {$F+} procedure draw; {$F-}, this procedure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indow's drawManuall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W, minH : WORD; - Minimum width and height the window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unk to in charact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Head : STRING; - A BUTTONEDWINDOW might be shrunk to a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all of it's header will fit in the top border,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will display only a short version of the entire h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header is saved in this variable, in case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this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head : string; b, w : box; remov : boolean; draw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drawProc; minWidth, minHeight : integer; bc, wc, tc : word); -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is used to pass control to the generic window objec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additional parameters in it's da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close, click, mark_active, and move overr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window'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awManually procedure calls window's drawManually, dra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uttons, and calls it's drawPro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YourJob functions, checks the mouse click's loc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 window's buttons, and if the click happen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it's doYourJob is called. In non-mouse systems, a hot-ke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sociated with each button cause it to perform it'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ddButton(var ab : actionButton; hKey : char; isTrack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); - This procedure adds the ab action button to the window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buttons, the hot key associated with this button is the h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Please notice that no validations are made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multiple hot-keys, for different buttons exist,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's responsibility to ensure that state. The is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termines if the button should be called to perform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immediately, or should it be tracked until a mouse button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in its region, after it was clicked upo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row(dx, dy : integer); virtual; - This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s the window from it's lower right corner by dx, dy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track_grow(x, y : integer); - This procedure tra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after the grow box was clicked, until a mouse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ppens, and the window is called to grow, by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Non-mouse users should use the SHIFT-F9 key to c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rowButtons(dx, dy : integer); virtual; - This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after a grow procedure, to move the buttons to thei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n the border region, relative to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rder. Please notice that the close button is not 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location, and remains in the upper left corner of th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tDrawProc(newDrawProc : drawProc); - If the window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manually procedure has to be changed on the fly,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o achieve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FILES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defines the FILEWINDOW object, This window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user to select a file from a list of files, and to wal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's directories, to search for the desired fil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is a descendant of the DIALOGBOX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WINDOW object contains the following addition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: SELECTOR;  - A selector button that displays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match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: STRING; - The DOS equivalent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Base : STRING; - The base directory we begin our searc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But : TEXTBUTTON; - A text button, to indicate the search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Result : ^STRING; - The result full path i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pointed by this variable. Upon successful term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e global boolean variable fileAccepted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this wind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x, y : integer; title : string; acceptNam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; defaultPath : string; var returned : string);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opens a window at x, y character position on the DESKT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has a title, the accept button is labe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Name, the cancel button is always labeled CANCE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Path parameter specifies the first directory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YourJob function acts as a normal DIALOGBOX doYourJob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keSelector procedures updates the selector when eve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rther function is defined in this unit, it's synta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selectFileName(x, y : integer; title, accept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Path : string; var returnedFile : string) : boolean; -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value is returned by this function the returnedFil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full path of the file the user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WIN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contains the TEXTWINDOW object, this object is a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he BUTTONEDWINDOW object. The object is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ve text editor window, this window can edit any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ASCII files. The window supports both mouse an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osor control, and features search and save remainder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. With this window, WWToolKit's ease of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d, in order to include an entire text window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all you have to do is to open a TEX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dditional data components are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WINDOW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Line, lastLine : lineNodeP; - Text line pointers to the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 lines of the edi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ines : INTEGER; - The number of line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Width : INTEGER; - The longest line in the buffer has max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Bar, horiBar : scrollBar; - Vertical and horizontal SCROLLB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dicate the current cursor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B, nextB : textButton; - Action buttons to perform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 search for a text string in the buffer.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button, opens a DIALOGBOX that asks for the search cri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DIALOGBOX allows the user to search with and withou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). Non-mouse users, should use alt-s and alt-n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ox : dialogBox; caseSensitive : chooseButton; searchFo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ield; - These variables are used to receive the search cri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VisualLn : lineNodeP; - This is a pointer to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ColNum, firstLineNum : INTEGER; - First column and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isplayed at the left-top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tyFlag : BOOLEAN; - If this flag is TRUE, the buffe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and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Mode : BOOLEAN; - A flag to indicate if the editing s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sert or over-write mode. Insert mode is indicated by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cursor, while over-write mode is indica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ine, currentCol : INTEGER; - The curosr's posit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Cursor : BOOLEAN; - TRUE if the cursor is visi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X, windY : INTEGER; - The cursor's position relati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top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Pnt : POINTER; - The cursor's image according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es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Pnt : POINTER; - Holds the Image of a 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tops : BYTE; - Indicate on what columns to have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WINDOW defines the following addition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fileName : string; w : box; bc, wc, tc : word);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window with a work region of w, with bc, wc, tc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is associated with the file n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YourJob function performs the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load; virtual; - Load the file from disk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ave; - Save the buffer content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textScroll(dx, dy : integer; update : boolean); - Scro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by dx, dy character units, if update is TRUE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, current line variable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grow, hide, close are simple overrides of their ances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editLines, updateScrollBars, deleteLine, addBlank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by doYourJob to do the actual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bringToScreen; - Position the cursor's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rrentCol, currentLine)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hideCursor, putCursor; - Show and hid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initializeBuffer; - Used by open to blank the window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nextSearch; - This procedure is called by the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buttons to perform the actual search and cursor plac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defines the DISPLAY window object, this objec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simple override that creates a new object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one with no effort at all, this is simply a TEX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hat has it's doYourJob function replaced with a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ONEDWINDOW's doYourJob. And does not allow the user to a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buffer it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WIN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defines the HELPWINDOW object, this is a hyper-tex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allows the programmer to create advanced on-line scre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user can point a shoot on items rel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's functions, using hot-links, and related subjects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e programmer design HELPWINDOW files, a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LINT is provided with WWToolKit, This program checks the vali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t-links, detects missing subjects, warns about un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s and calculat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WINDOW object is a descendant of TEXTWINDOW objec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has the following additional data compon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Link, lastLink : hotLinkPtr; - Pointers to the hot-lin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subject, A HELPWINDOW keeps only the current subjec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nd links data in memory, in order to keep memory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inimum, and lower data structur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ink : hotLinkPtr; - Points to the currently hi-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ileName : STRING; - Help file associated with this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Topic : STRING; - The current subj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Visible : BOOLEAN; - This variable is set to TRUE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one visibl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: array of lString; - An lString is a string bounded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 maximum subject (topic) length can be 15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ray holds the last historySize subjects viewed by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view previous help screens by clicking the Prev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ouse users should use ALT-F1 to activate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Tail : INTEGER; - points to the tail of the history arr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array is implemented as a cycli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Size : INTEGER; - The size of the histo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B, indexB : textButton; - Action buttons to achiev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and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by the HELPWINDOW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fileName : string; title : string; w : box, b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, tc : word; topic : string); - The constructor associ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the fileName file, the window's title is receiv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parameter, and the first subject showed will be the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ose, doYourJob, load, updateScrollBars, textScroll and g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ancestor's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Help procedure calls the history array to retrie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hangeTopic(newTopic : string); - Load a new help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ddHotLink(line, col, len : integer; topic : string);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is called by the window's load method to defin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in the window's lin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VisisbleLink(hlp : hotLinkPtr) : boolean; - 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lp link pointer points to a link that is visi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hilightLink, lolightLink; - Show, and hide a lin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's work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rawLinks; - This procedure is called to underL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ks on the window'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rocessChar(c : char); - This procedure i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YourJob method to handle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heckEvent(x, y : integer); - Check if the mous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on a hot-link or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 structure (format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ubject (topic) in the help file is located between a .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.END statements, at the beginning of a line. The subject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ollow the .ENTRY clause. hot links are denoted by a '~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urrounding them, and the subject's name they are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an example might look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~foo~bar~ objec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will display a foo link, that will be linked to a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ext may appear outside of .ENTRY, and .END clauses.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help screen subject is INDEX, as defined in the index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n this unit. If you find the absence of the '~'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ying, use the '\~' combination to display a '~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NTS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unit lies the heart of the WWToolKit - The event mana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"main" program that co-ordinates the code flow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ents received from the user. The event manager takes c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anipulation, when necessary, window switching, and hot-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procedure defined in this unit is the event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hat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eventManager(var mb : menu_bar); - The event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s it's life waiting for events to happen. If the system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installed, the events come from the mouse, otherwis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hot-keys is defined to mimic some of the mouse's function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present, the event manager defines the default MOUSE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and treats left button presses as activate events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ed version, the right button press causes an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to dos. This is useful for debugging session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applications, you will probably want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vent manager detects an activate event in the menu reg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lls the menu's doBar procedure to handle menu input,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lls WINDOW3D's doClick procedure to handle the DESK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ystem has no mouse, the following hot-key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- Activate menu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-  Switch to next window (next is the lowest window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9 - Move the active window. The movement is track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, the ENTER key positions the window in it'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- Causes an immediate exit to dos (please refer to th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e 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hot-keys are NOT defined by the event manag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ually performed by the active window if it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-  Clos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-  Grow (re-size)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BDHDR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is used as an interface to easy keyboard program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literal constants to the most of the keyboar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, and replaces CRT's readkey function with a new ge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that requires one call to accept any key combin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function, you will have to refer to the return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efined constants, or as normal character consta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key pressed characters. An example might look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:= getKe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c = 'c') or (c = altK)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rocedure defined in this unit, that might be foun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ny frustrated pascal programmers is unGetKey, that pu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racter back into the input stream, This procedure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ly one key pushed back, if you decide to push 2 keys, with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tching any key between the push operations using getKey,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operation will override the pre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TON3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nit that defines the basic button object BUTTON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descendants VARBUTTON and ACTIONBUTTON, and some prim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types such as TEXTBUTTON, GRAPHICBUTTON, RADIO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BUTTON and TEXTFIELD. The controls (buttons) defin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form most of the essential tools to create interactiv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(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t contains the following global data constants,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riab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Proc is a procedural type of the following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F+} procedure action(butt : buttonPtr); 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ction procedure passed to an ACTIONBUTT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pplication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Types is an enumerable type that defines a button, if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Butt (VARBUTTON), actionButt (ACTIONBUTTON) or otherBu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TTON object contains the following data compon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: BOX; - This is a rectangle that specifies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space the button occupies in pixe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Box : BOX; - This is the rectangle that if a mouse click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when needed) event happens in, the button is ticked (cho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ra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: BOOLEAN; - True if button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: BOOLEAN; - If this button is true, the butt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, and is disabled, it can not be clicked upon,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will not operate even if they are called by the program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jus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mage : POINTER; - Points to heap image of the button,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ly by buttons like GRAPHICBUTTON, where many individual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utton point to the same memo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mage : POINTER; - Points to the previous space imag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was on the DESKTOP, or window, before the butt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Name : STRING; - The buttons name, used for debugging, an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variable to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ize : WORD; - Size allocated to prevImage space o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Type - buttonTypes; - Which button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 : POINTER; - This variable is a generic pointer tha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time, not necessarily) to the owner window of this button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to use this information, cast this variable to rea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data. An example might look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extWindowPtr(self.owner)^.fileName = '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the BUTTON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bounding, tickB : box; name : string; imag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); - Open a button with an enclosing box of bounding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Box of tickB, a name, and a pointer to sel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or close; virtual ; - The destructor frees the prev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ccupied by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how; virtual; - Display the button on the own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hide; virtual; - Hide the button, remove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's image, restore the previous image that was o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hilight; virtual; - Announce button to be chosen by 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gh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unHilight; virtual; - Return button to it's norm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ick(x, y : integer) : boolean; - Returns TRUE if x, 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ttons ti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move(dx, dy : integer); - Move the button by dx, dy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moveTo(x, y : integer); - Move the button's top-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to a specific location on the own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doYourJob; virtual; - Call the butt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pplication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enable; - If button was disabled -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isable; - Disable button, it will be invisible,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Disabled : boolean; - This function will return TR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tt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aveMe; - Save the button's current image to the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mage is pointed by my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utMeWith(modePut : word); - Display the window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parameter to putImage BGI procedure. (e.g. putMeWith(copyP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button overlaying any previous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aveUnderMe; - Save the screen's previous ima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heap), and set prevImage to poi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buttType : buttonTypes; - What kind of button i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Owner(p : pointer); - The owner window might call this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utt.setOwner(@self); to associate itself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getOwner : pointer; - returns a pointer to the ow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nil if this data was not set by the own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BUTTON is an ancestor to all of the actio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it should never be instanc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BUTTON contains the following additional data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Action : actionProc; - Where to call when an acti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overridden method of this button is the doYour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hat calls the doAc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BUTTON object is an ACTIONBUTTON that has a text messag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(e.i. "LOAD"),  It is not different then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BUTTON object except the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BUTTON's constructor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x, y : integer; msg : string; action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Proc); - The x, y parameters are the bounding top-left cor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tton's name and image will be msg, and it will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s overridden methods are show, and hi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BUTTON is another ACTIONBUTTON descendant, this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some graphic image attached to it, and this image is suppo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ze the button's function, as the TEXTBUTTON this butt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from it's ancestor's methods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BUTTON's constructor is defined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bounding : box; image : pointer; name :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: actionProc); - This constructor opens a button in a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 defined by the bounding box parameter, with an imag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as a parameter, and the regular ACTIONBUTTON parame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nd an ac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ACTIONBUTTON overridden method is the hid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BUTTON object is the ancestor of all of the non "ac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currently defined, these are buttons that are used bot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bject that allows the user to interact with the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 a program sophisticated variable, each VARBUTTON ha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ttached to it, this value can be easily displayed, to hel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creation of formated output screens, and more importantly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can be easily configured to perform as a structure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to the user, thus helping in the creation of the "dir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ms. Data conversion between different format can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ieved using the button's different value retriev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BUTTON object adds the following data components ove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(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Val : integer; - Used to hold some numerical data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tton. most variable buttons can map their value data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representation, only in string based variable button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alue vari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Val : integer; - This variable contains the default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this value is used primarily in the DIALOGBOX object,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hooses the RESET action button, the window resets all o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uttons to their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edValue : integer; - This variable is used to lock a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rom myVal variable, for a temporary time, it is used prim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IALOGBOX window object, that locks all of it'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's value before doingItsJob (doYourJob), and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 the CANCEL action button, the window restor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utton's values, by obtaining it from it's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the VARBUTTON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yValS : string; virtual; -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's value as a string, if the button's value is 433, th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he string constant '43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yValB : boolean; virtual; -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's value as a boolean constant of TRUE or FALSE, Any 0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FALSE, any other button value is returned as TR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chieve boolean C styl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yValI : integer; virtual; -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value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lockValue; virtual; - This procedure is called to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button value, for possible future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setValue; virtual; - This method resets the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ancelChanges; virtual; - This procedure is call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e former locked values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OSEBUTTON is a boolean variable button that identif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/OFF toggle, this button displays a rectangular check box, n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's name, if the button's name (that is an option the us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) is on, the check box has a cross in it, otherwis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by clicking on the check box, the user can change the togg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the CHOOSEBUTTON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x, y : integer; default : boolean; name 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x, y parameters specify the enclosing box top-left corner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units, in the current viewPort, (window owner reg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show and doYourJob are overrides of the anc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BUTTON object, that allow the button to accept input,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n the needed manner for it'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lectImage; - This procedure is used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's check box correctly, according to it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DIOBUTTON object is a VARBUTTON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one option from a set. This button is implemented by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buttons that are linked in a circular list, each button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dentification in the group (set), and knows whic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ber of the group) is chosen, the chosen option has a cir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area to the left of it's name, while the non-chosen ones,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ty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dditional data components are defined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d : INTEGER; - The button's id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Id : INTEGER; - The chosen button'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: radioButtonPtr; - The pointer to the next butt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a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the RADIOBUTTON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x, y : integer; default : boolean; name :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: integer); - When the programmer opens a radio button set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s only one of the set members, at the x, y pixel lo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the default parameter specifies if this butto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hosen member of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show, doYourJob, tick, myValI, myValS and hiligh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verriden from the ancestor VARBUTTON object, myValI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d variable, and myValS returns the group's chosen memb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unionGroups(var added : radioButton); ad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button to the list, thus adding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lectImage; - Sets an individual button of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, a filled circle if it the group's chosen, and an empty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tSelected(id : integer); - This procedure set'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's groupId variable to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roupSetSelected(id : integer); - This procedur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elected method, to all of the buttons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FIELD object is a VARBUTTON that has a primary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ring type, and is used for structured field entry (inp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, it is easy to design entry windows by spread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IELDs around the window (usually a DIALOGBOX), and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FIELD object additional data component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Val : STRING; - Used to replace myVal variable as the butt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f : STRING; - This variable replaces the defVal vari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ock : STRING; - Replacement for the lockedVal variab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Length : BYTE; - Holds the maximum length of the TEXTFIEL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maximum length of the field, in entry screens, the us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ble to assign longer valu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the TEXTFIELD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x, y : integer; initial : string; len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 string); - The constructor opens a TEXTFIELD of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- len, with an initial value, in the x, y loca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-left corner of the own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myValS, myValI, show, doYourJob, lockValue, reset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celChanges override the ancestor's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LBAR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contains the scroll bar button object, this i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utton that has a value attached to it. This button is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in windows that require the ability to allow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rough some portions of data, like the TEXT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WINDO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OLLBAR object is a collection of 3 action buttons - a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, a lower arrow and a track box, that reside in a bar are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entire data portion. When the user clicks o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, the application should scroll the data in the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, the user can also click on the bar area, i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track box, and the application will scroll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ge" units in the chosen direction, The user can also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box (slider), and drag it along the bar, to a place rela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data portion, and the application will positi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indow, to be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OLLBAR object contains the following data compon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, minimum : INTEGER; - These are the lower and upper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the SCROLLBAR can represent, an example for a TEX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inimum := 1, and maximum := number of lines in the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: INTEGER; - The current data being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Width : INTEGER; - The amount of data units the applica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when a page scroll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: directionType; -  Specifies if the scroll ba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_arrow, hi_arrow, t_box : GRAPHICBUTTON; - These are the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used by the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the SCROLLBAR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x, y, length : integer; action : actionProc; p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; min, max, cur : integer; dir : directionType; nam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); - The constructor creates a scroll bar in the x, y lo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ength size, and min, max, cur and pg parameter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, maximum, current values and page size. The dir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if the scroll bar is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show, close, hilight, unhilight, doYourJob, and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e ancestors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howTrackBox; - Position the track box in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n the bar according to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track_trackBox(x, y : integer); - Track the user's dr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use an appropriat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tMinMax(min, max : integer); - Set new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and maximu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tPageSize(pg : integer); - Set a new value for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etCurrent(cur : integer); - Set new valu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and cause an appropriat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getCurrent : integer; - Return the value of th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myVal cannot be used here, since this is a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Size(x, y, length : integer); - Resize the SCROLL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length from the x, 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alcBounding(x, y, length : integer); - Calcul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's enclos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3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contains the SELECTOR button object, this button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choose a string value from a (arbitrarily long)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An example for the use of such a button is presen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WINDOW object, that uses one to display a list of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OR object contains the following data compon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lBar : scrollBar; - A scroll bar to allow the user to scro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too long to fit i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ines, selLastLine : lineNodeP; - Pointers to the first and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of th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: INTEGER; - The width of the button on the scre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: INTEGER; - The number of lines that fit in the button's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ines : INTEGER; - The total amount of lines i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LineNum : INTEGER; - The number of the option that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line of the button'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Line : lineNodeP; - Pointer to the first displayed lin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ClickAct : actionButtonPtr; - This dummy action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cked" when the user double-clicks on an option. (In a DIALOG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ight be the "OK"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are defined for the SELECTOR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open(x, y : integer; name : string; sWitdth, sLen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; dblBut : actionButtonPtr); - Open a selector butt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x, y relative to the window, with name "name", and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of sWidth, sLen. dblBut is a pointer to a dummy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erforms the select task when the user double-click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close, show, hide, move, doYourJob, myValS, hil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lolight override the ancestors methods. Please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ValS function returns the option's text, and not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the option'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ddTextLine(textLine : string); - Use this proced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ew option to the end of th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dure newText; - This procedure resets the op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howText; - Display the button's image according to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tate 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crollMe(delta : integer); - Scroll the option li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inverseLine(lineNum : integer); - Reverse the line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BUTT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t contains the definition of the DISPBUTT object, tha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IELD button that can not be altered by the user, and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urposes only. The only thing this object does,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it's ancestor's doYourJob method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NEW WWToolKit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WToolKit application will create new window objects to i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pecific task, represented on the DESKTOP as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of such windows can be found in the 3D dem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ith WWToolKit (look for linewind.pas, pntwind.p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rwind.pas, and other 3D sour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 we will out-line an example of a small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you might want to make, in order to add "icons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ToolKit - The proposed "icon" will be a very simple object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BUTTON, that will be used to perform some associ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lay-out of the object will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ic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= object(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Action : action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Will be used to hold the action procedure to be perfor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YourJo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open(b : box; img : pointer; ac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This constructor will call the window's open construct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, and work regions of b, and it will set the myImag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g, and set wasDisplayed to TRUE (so the window will not be "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"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doYourJob(x, y : integer) : 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This function will over-ride window's doYourJob, and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something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con.doYourJob(x, y : integer) : cha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YourJob := doAc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uctor clos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This destructor must set the myImage variable to nil, an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's close, we don't want window to freeMem the pointer pas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, it might be in use by another icon instan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refresh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This procedure must be overridden to do nothing, The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awn manually" if it has not been displayed before, or a re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quested. so the procedure will simply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icon.refres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 do nothin'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 { object defin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