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P E M A K E R   1 .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 Mill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ton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apeMaker, you will get a copy of the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TapeMaker 2.0.  This has many addition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set up to use a sample music database.  Tr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peMaker using this sample data before you start typ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llection.  (You can get rid of the sample file via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describe how to make a tape with TapeMa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apeMaker, you will find hints about usefu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, and you can always hit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help.  The Escape key will always take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Run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 Load your album database into memory. (The first cho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f you want to record songs that are not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enter the song titles, playing times, an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m.  (The second choice on the menu.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enter all the songs on the albu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going to use them on a tap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radually build up a database of your album collec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ime you want to make a tape, the songs you wa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Select the songs you want on the tape.  (Third choice on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Maker lets you find songs by album, by artist, by song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y playing time.  TapeMaker also shows you a running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ing time for all the songs you've selected.  You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space you have lef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Tell TapeMaker to arrange the songs on the tape.  (4th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creen, you can optimize the arrangement of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ften, TapeMaker will find an arrangement that leaves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  To increase the odds of finding thi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" select a few extra songs.  For example, if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110 minutes of music for a 90 minute tape,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find an order of songs that perfect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Print out a casset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offers great flexibility by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elect the Configure option (the 5th item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to se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s mentioned before, you can change the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bum database file.  This means that frie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Maker on your computer and keep their album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file name is SAMPLE.MUS.  Re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name when you are ready to type in your own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the file name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The length of the tape can be changed.  The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The space between the songs on your tape can be se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9 seconds.  TapeMaker takes th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ongs into account when it figures out the b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ny printer can be supported.  TapeMaker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 that are sent to your printer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mode.  Also, TapeMaker lets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inch are printed in compress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is for Epson-compatible prin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printers and printer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izes will work once you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has thorough built-in help that can be see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1 key.  Also, at the bottom of each scre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sefu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apeMaker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2.0 has many exciting features that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base-like features such as user definabl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s of your music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60 songs per al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manually rearrange songs and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the cassett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to print playing times and/or artists on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2.0 is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nd an upgrade to version 2.0.  Also, please send m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1.5a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Mil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1.5a is Copyright 1989 and 1990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1.5a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 and TAPEMKR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  No fee,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ee less than or equal to $7.00,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1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quality and performance of this program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Alexand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Robert Alexand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This warranty gives you specific legal righ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rights which vary from state to stat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so the above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