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visor verzija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or:           Miha Vitorovi~   (Mik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aslov:  2:380/114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miha.vitorovic@p107.f114.n380.z2.gnfido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E VSEBUJE NIKAKR[NIH DESTRUKTIVNIH UKAZOV (BRISANJE DATOTEK IN 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NO) IN MI DOMA DELA POVSEM PRAVILNO, VENDAR PA SE GA NE DA PREIZKUSUTI 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H  MO@NIH  KONFIGURACIJAH SISTEMA. VSEENO MISLIM, DA BI MORALO BITI  VSE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, ^E PA BI SLU^AJNO PRI[LO DO KAK[NE NESRE^E ALI IZGUBE PODATKOV, N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ZEMAM  NIKAKR[NE ODGOVORNOSTI. PROGRAM TUDI NE VSEBUJE NOBENEGA  STAREGA 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GA  VIRUSA  IN TUDI NI "TROJANSKI KONJ". DATOTEKA NAJ BI BILA  DOLGA 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OV. ^E NI, POTEM TO NI PROGRAM, KI SEM GA NAPISAL. ^E SE TO ZGODI, VPR[AJ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TISTEGA, KI VAM JE PROGRAM DAL ALI OBVESTITE SYSOPA BBSA IZ  KATEREGA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BILI IN GA PROSITE NAJ GA ZBRI[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ja  lahko prosto uporabljate in dajete naokrog, prosim vas le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ne spreminjate, in da date zraven tudi ta navod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^emu je nemenje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je program, ki v posebno datoteko zapisuje vse programe,  ki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 pognani za njim in vse datoteke, ki so bile zbri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je  bil namenjen uporabi na ra~unalnikih, ki jih  uporablja  ve~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di. Supervisor ni bil napisan z namenom, da bi vohunili za ostalimi  u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ki  ra~unalnika (~eprav seveda to omogo~a), ampak temu, da lahko v  prim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gube podatkov ugotovite, ~e ostali uporabniki niso mogo~e po nesre~i ali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  neznanja  pognali kak{en program, ki lahko uni~i podatke  ali  pobri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{nih  datotek, ki jih niso nameravali. Seveda lahko z njim  ugotovite  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li kdo igra Tetris v va{i pisarni, medtem ko ste vi na kosi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njim se seveda ne da prepre~iti, da bi kdo pognal program, ki bi vam l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~il  podatke, pa vam lahko pozneje vsaj postre`e z informacijo, kaj  se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dilo, to pa v~asih mo~no olaj{a re{evanje problema,  saj ni nujno, da s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nik spomnil, kateri program je pognal  (ali pa se ne bo spomnil prav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 katerim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 pa ni nujno, da bi tisti, ki poleg vas uporabljajo ra~uanlnik z  raz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jem gledali na to, zakaj vas zanima katere programe poganjajo, program 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ke  zapisuje v skrito datoteko in ima tudi poseben ukaz, ki prepre~i  iz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~ila ob uspe{ni instalaciji na ek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je napisan tako, da vam pritajen zasede kar najmanj spo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ako deluj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po`enete z naslednjim ukaz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filename.ex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na opcija 'S' prepre~i, da bi se na ekran izpisalo sporo~ilo o tem, d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spe{no instaliran. Kljub tej opciji, pa program {e vedno javi ~e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{lo do napake in je bila instalacija prekinj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je bilo vse v redu, program odpre datoteko, ki ostane skrita (ukaz di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zpi{e) in vanjo zapi{e datum in uro, ko je bil Supervisor pognan. Np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1994     18:1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datoteka  `e  obstaja,  vse to doda na njen konec. S  tem  je  instal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~ana in tega trenutka naprej bo Supervisor zapisoval ime programa in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s katerimi je bil pognan in vse izbrisane datote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name.ext' je lahko polno ime datoteke s potjo do nje, ali pa le osn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in bo datoteka ustvarjena v trenutnem direktorij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na omejitev kar se datoteke ti~e je to, da ne more biti na disketi. ^e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  odprli datoteko na disketi, se Supervisor ne bo instaliral. Lahko si 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e v AUTOEXEC.BAT, da vam bo zapisal vse aktivnosti `e od za~etka in  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~e vas ni zraven, ko nekdo pri`ge ra~unal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ne zpisuje DOSovih vgrajenih ukazov kot so 'dir' in 'type',  v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bo zapisal vsako brisan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URRENT\DIR :: Delet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URRENT\DIR :: Deleting ????????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teka je navadna tekstna datoteka (ASCII) in jo lahko urejate s kateri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urejevalnikom  besedil  (pri nekaterih boste morali  spremeniti  "skri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 datoteke). To boste seveda ob~asno morali storiti, ~e vedno zapisuj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to datoteko, da boste pobrisali stare, da vam ne bo po nepotrebnem  zav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 prostora na dis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dstranite iz pomnilnika z ukaz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/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poroc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Ob instlac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 uspe{ni instalaci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V1.0     Slovenia Jan, 1994    Mike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ed successfull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vseh spodnjih primerih se Supervisor ne instal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^e drugi parameter ni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jka ime datote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tem {e opozorilo, da ukaz " superv s " ustvari datoteko z imeno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~ parametrov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ervisor je `e pritajen v spomi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^e ho~ete ustvariti datoteko v katero zapisuje na disketi (enota A: ali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 ne neobstoje~em disk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pa~na pot do datote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^e iz kateregakoli drugega razloga ne more odpreti datote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Ob odstranitvi iz spo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^e se je preko Supervisorja instaliral kak dru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is not the last TS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instalacija us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un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godila se je nepri~akovana napaka. ^e se je sistem sploh vrnil v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priporo~en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on uninstall. Rese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am,  da vam bo program vsaj malo pomagal, ~e boste kdaj za{li  v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 ~e imate kakr{nekoli pripombe glede delovnja programa, mi pi{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drav,                                        Miha Vitorov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ONEC BESEDILA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