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iN-0002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Bulletinboard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-   -              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CABiNET official document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CABiNET official informant at 112:911/170 on 02Jun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form and send it to one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370 - R.A. LAW - +358-37-49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170 - Blue County - +358-17-533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# of the primary node. INTERNA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ty &amp; Country, incl. Postal Area Code if in Fi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: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FIN for Finland, DK for Denmark, USA for the St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ZONE: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ative to CET or GMT (CET is GMT+1) e.g. CET+1 for Finl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DIANA SERVICE AVAILABLE    (Y or N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BBS ON TELE's CALLING AREA (Y or N)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: Not even 9103-diana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:  ___________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YX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URS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huma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HOURS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mai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EL#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hone # of the node where the mailer is. 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 (Y/N)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, the tel# will of course not be mention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IN SYSTEM: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sh to be a DMP Support Sit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WORKS A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N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et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Net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re information that you would like u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