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x kern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can be given from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ine editor is based is best from a PC or A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orks much like the DOS DOS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move throug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, left and right arrows, Ins and Del are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llow various escapes from the editor without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of a command as makes sense is parsed, rest is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nsignifig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insignifig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descrip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to &lt;F10&gt;</w:t>
        <w:tab/>
        <w:t>ar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tter&gt;</w:t>
        <w:tab/>
        <w:t>is any ASCII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</w:t>
        <w:tab/>
        <w:tab/>
        <w:t>is a bunch of hex digits, taken modulo 8 or 16 o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r&gt;</w:t>
        <w:tab/>
        <w:tab/>
        <w:t>is &lt;num&gt; &lt;num&gt;;&lt;num&gt; or &lt;num&gt;: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r &lt;F9&gt;</w:t>
        <w:tab/>
        <w:t>show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&lt;adr&gt;</w:t>
        <w:tab/>
        <w:tab/>
        <w:t>set breakpoint at &lt;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-&lt;adr&gt;</w:t>
        <w:tab/>
        <w:tab/>
        <w:t>clear breakpoint at &lt;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--</w:t>
        <w:tab/>
        <w:tab/>
        <w:t>clear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flip case in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  <w:tab/>
        <w:tab/>
        <w:t>clos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</w:t>
        <w:tab/>
        <w:tab/>
        <w:t>clos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</w:t>
        <w:tab/>
        <w:tab/>
        <w:t>close terminal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</w:t>
        <w:tab/>
        <w:tab/>
        <w:t>close term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</w:t>
        <w:tab/>
        <w:tab/>
        <w:t>close termi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isplay memory (segment updated by trace and 'r' to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&lt;adr&gt;</w:t>
        <w:tab/>
        <w:tab/>
        <w:t>display memory at &lt;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&lt;num&gt;</w:t>
        <w:tab/>
        <w:tab/>
        <w:t>set display-memory line count to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w&lt;num&gt;</w:t>
        <w:tab/>
        <w:tab/>
        <w:t>set display-memory line width to &lt;num&gt; (good for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edit memory at current memory ptr (segment not updated by 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editor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forward with ' ', back with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are hex mod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adr&gt;</w:t>
        <w:tab/>
        <w:tab/>
        <w:t>edit memory at &lt;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helps fix up fork by decrementing IP and doing '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or &lt;F5&gt;</w:t>
        <w:tab/>
        <w:t>set breakpoints and go (continue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&lt;adr&gt;</w:t>
        <w:tab/>
        <w:tab/>
        <w:t>set another breakpoint at &lt;adr&gt;, then go (new one st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give help (not m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show value of current in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num&gt;</w:t>
        <w:tab/>
        <w:tab/>
        <w:t>show value of port &lt;num&gt; and make i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toggle enabling of interrupts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they obscure trac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ing them may only work properly o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tter&gt;;</w:t>
        <w:tab/>
        <w:t>set prompt, unassemble and display segments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etter&gt; (only k = kernel, m = mm, f = fs, i = init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tter&gt;: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or &lt;F1&gt;</w:t>
        <w:tab/>
        <w:t>same as F1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namelist - print symbols visible with CS and DS a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ssemble and display mem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boot.exe loads the symbol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string&gt;</w:t>
        <w:tab/>
        <w:t>print subset namelist with leading match to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ding under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&lt;num&gt;</w:t>
        <w:tab/>
        <w:tab/>
        <w:t>output &lt;num&gt; to current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&lt;num1&gt;&lt;num2&gt;</w:t>
        <w:tab/>
        <w:t>output &lt;num2&gt; to port &lt;num1&gt; and make &lt;num1&gt; current (no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  <w:tab/>
        <w:tab/>
        <w:t>open keybo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</w:t>
        <w:tab/>
        <w:tab/>
        <w:t>ope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</w:t>
        <w:tab/>
        <w:tab/>
        <w:t>open tty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</w:t>
        <w:tab/>
        <w:tab/>
        <w:t>open tt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</w:t>
        <w:tab/>
        <w:tab/>
        <w:t>open tt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r &lt;F2&gt;</w:t>
        <w:tab/>
        <w:t>same as F2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 or &lt;ESC&gt;</w:t>
        <w:tab/>
        <w:t>continue execution without setting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r &lt;F3&gt;</w:t>
        <w:tab/>
        <w:t>show registers and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set stacklevel to current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ing does not break while SP &lt; stack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&lt;num&gt;</w:t>
        <w:tab/>
        <w:tab/>
        <w:t>set stacklevel to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</w:t>
        <w:tab/>
        <w:tab/>
        <w:t>set tty parameters to user params (cheap s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or &lt;F8&gt;</w:t>
        <w:tab/>
        <w:t>trace 1 instruction or all instructions with SP &lt; stack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count at end if other than 1 (good for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lt;num&gt;</w:t>
        <w:tab/>
        <w:tab/>
        <w:t>trace &lt;num&gt; instructions, not printing intermediat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&lt;num&gt;</w:t>
        <w:tab/>
        <w:tab/>
        <w:t>trace &lt;num&gt; instructions, prin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unassemble memory (segment updated by trace and 'r' to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&lt;adr&gt;</w:t>
        <w:tab/>
        <w:tab/>
        <w:t>unassemble memory at &lt;a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&lt;num&gt;</w:t>
        <w:tab/>
        <w:tab/>
        <w:t>set unassemble line count to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>flip verbosity of trace print between regs/no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r &lt;F4&gt;</w:t>
        <w:tab/>
        <w:t>flip to user screen (any key toggles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a bug, put a breakpoint at a convenient known stat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n trace through the buggy instructions! The trick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kernel initialization, put a breakpoin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/main() (#define DEBUG_STARTUP). Watch out for wher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are installed and the debugger vector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jumped over rather than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task initialization, put a breakpoi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/main() (#define DEBUG_RESTART, or more simply, replace th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art() by an int 3 (0xCC) using a binary editor on the ker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). This can be be used to solve common problems such as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after =", "hard disk doesn't work", "floppy disk doesn't 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better to check the initialization than try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 when the damage may be done and the state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permanent debugger calls at traps and panics.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hidden on the user screen by the screen flipping.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before the C trap routines get called so a break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ruction of the suspect interrupt handler(s)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10 key to break into the system. This invokes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it inside the keyboard interrupt handler. Various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and execution can be resumed by pressing the F5 key.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ing session it is safest to delete all breakpoints, but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leave the breakpoint addresses recorded and exit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 user program, insert a breakpoint in it, e.g.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"mungmon" (this assumes the standard crtso.s)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rimitive, no symbol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nd starting the system with the debugger is completely sa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s known. There is very little time-dependent code to b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everything is reentrant (enough). Of course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, the floppy motor may be left on a while, and i/o may 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 current devices at most lose data, they do not crash.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lose nothing. Serial i/o is best debugged with han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s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ay be changed (with difficulty and danger) by edit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tacktop in kern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' instruction in combination with 's' is useful for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ructions in functions and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outines (presumably on DOS) may be debugged from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The screen should be closed and the terminal ope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