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PECTRU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oom On Image" subform allows you to zoom on the imag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box instead of the image to select clusters to be adde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a class category; you may also use the zoom box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from one class category to another.  The "Zoom On Image"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 float selection with which to change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An action button labelled "Point &amp; Click ZOOM", with which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A position widget below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zoom factor, simply enter the desired number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the float selection labelled, "Zoom Factor:".  Hitting &lt;c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the zoom factor.  The change in the zoom facto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ocation of the Zoo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ntents of the zoom box is a region in the exac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  To change the contents of the zoom box, fir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utton labelled "Point &amp; Click ZOOM".  Then,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in the image.  The location at which you click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exact center of the contents of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by the Positi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idget beneath the zoom box displays informatio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 x Y = Z", where [X x Y] is the location of the cursor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is the cluster number at that point.  This is true wheth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image, or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"Legend" subform and returns to the main Spectrum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