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4176532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5641083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835914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4107321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2026179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9437984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