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8177042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8548507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8694769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7046114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2670978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5040800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