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Konverter  V1.3  fr Megamax Modula-2 und KRsc 2  23.0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 1/90  von  Uwe Stein und Wolfgang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53 Leichling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Benutzer des 'Resource Construction Set 2' von Kuma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vorher mit der bei Megamax-Modula 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gearbeitet hatten, mssen feststell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 KRsc 2 generierten Dateien sich i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n von den vertrauten des KRsc 1.1 untersch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e Konstantennamen bestehen ausschliel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e erzeugten (Header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haben die Endungen '*.DEF' und '*.MOD'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.D' und '*.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e Exportliste enthlt 'QUALIFIED' nach 'EXPOR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bestehenden Programmen, die noch mit K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erstellt wurden, nicht ohne nderung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einfacher ist die erzeugten Dateien des KRsc 2.0 an K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anpassen, als bestehende Quelltexte durchzusuchen, hab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llt die Kompatibilitt wieder her indem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Konstantennamen in das 'V1.1-Format' 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desktop  -&gt;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  -&gt;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Dateien umbene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us der alten '*.DEF'-Datei wird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 '*.D'-Datei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'*.DEF'-Datei wird in '*.BAK'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alte '*.MOD' wird in '*.I'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'*.RSC'- und die '*.RSD'-Dateien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, weil keine nderung notwendig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 der Export-Liste wird 'QUALIFIED'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infachsten ist es, das Programm ungelinkt als Too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-Menu einzu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es nach jeder nderung am Resource-File 'RscCon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 werden und anschlieend ein 'Make'-Lauf (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momentan auf Umwandlung von 400 Symb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gt. Wer mehr (oder weniger) braucht kann dies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 in der Konstantendeklaratio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(od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grnden vermind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Dok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