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S Documentation 3/27/92 - 1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1993 ATARI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iscussioy of new calls and new features in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listed here is subject to change.  If a feature is no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here, some more detail may be available in RELEASE.DOC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 after reading both this file and RELEASE.DOC, that's a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is file is structured like the AES document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V4.0" introducing the section which describes new things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    APPL_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the ap_id of another applicati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lication must know the ap_id before it can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with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 If the high word of ap_fpname is 0xFFFF, then the low w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mint id of that application. The appl_find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he mint id into the corresponding ae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  If the high word of ap_fpname is 0xFFFE, then the low w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aes id of that application. The appl_find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he aes id into the corresponding min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 If ap_fpname is a zero pointer, the appl_find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s id of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0]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0] = ap_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[0] = ap_f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fid = the ap_id of the application for which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is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- GEM AES could not fin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fpname  - address of a null-terminated string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name of the applicat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application is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must be 8 characters long. If the file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than 8 characters, the programmer m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string with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fid = appl_find( ap_fp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    APPL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alizes the application and establishes a number of internal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 data structures prior to calls to other AES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the first call prior to all the other AES functions.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will have unpredictable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detect if the AES is present is firs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[0] to zero then check global[0] again after appl_init c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[0] is non zero then AES is present otherwise A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[1] will return -1 to indicate current AES support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[13] contains the current maximum character that is used by A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vst_height before writing text to the screen. Changed 9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[14] contains the current maximum character that is used by A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vst_height before writing text to the screen. Changed 9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ES bindings have been hard-wired to always return a 1 in int_out[0]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ue AES application ID.  Please check all binding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0]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3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0] = ap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id  - If appl_init was successful,  ap_id is a zero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number.  GEM AES places this number in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,  and the application uses it with future calls to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PL_INIT was not successful,  the value of ap_id is 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should make no further AE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_id = appl_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APPL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 specified number of bytes from a messag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re  is no message in the pipe,  AES will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application  into WAIT state until the  reque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strongly  recommended to read 16  bytes  at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the AE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p_rid equals -1,  this function will do a rea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data in the message pipe. 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0]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[0]  = ap_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[1]  = ap_r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0] = ap_r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[0] = ap_rp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rid  -  the ap_id of the process whose message  pi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is reading ( usually its ow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rlength  - the number of bytes to read from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r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an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 ( positive integer ) - no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rpbuff  - address of the buffer that will hold th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lication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rreturn = appl_read ( ap_rid, ap_rlength, ap_rpbuf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9    APPL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ll the existing AES process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0]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2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[0]     = ap_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[0]    = ap_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0]    = ap_s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1]    = ap_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2]    = ap_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smode - Search mod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search first ( all the process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earch next  ( all the process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search system shell ( only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sname - Buffer that will hold the name of the AE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must be 9 or more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stype - Process'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ystem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_sid - Process's AE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_s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No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No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_sreturn = appl_search( ap_smode, ap_sname, &amp;ap_stype, &amp;ap_s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0 APPL_G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to allow application to get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0] =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2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3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[0]     = ap_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0]    = ap_g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1]    = ap_g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2]    = ap_g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3]    = ap_gou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4]    = ap_gou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gtype - Get inform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Get AES regular fo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gout1 - fo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gout2 - fo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gout3 - font type: 0 -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FS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and on to be defin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Get AES small fo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gout1 - fo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gout2 - fo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gout3 - font type: 0 -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FS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and on to be defin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Get AES current resolution number and the number of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upported by the obj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gout1 - resolu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gout2 - number of color supported by AES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gout3 - color icons: 0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gout4 - new resource file format: 0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Get AE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_gout1 - currently used language: 0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 -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 Swedish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_g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_greturn = appl_getinfo( ap_gtype, &amp;ap_gout1, &amp;ap_gout2, &amp;ap_gout3, &amp;ap_gout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9 GRAF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mouse to one of a predefined set or to an applica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ication should change the mouse back to ARROW after it fini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urrent action. Do not leave the mouse in any form other tha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applications have free access to the graf_mouse func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form without any restriction. However, in the new multi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in which a lot of applications may present in the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 will pose a big problem. Rules will be implemented so that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ake control of the mouse form and decide which application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form and which one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normal circumstance, a mouse should always stays in ARROW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the mouse form ownership is free and any application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 its will. Once the mouse form is being changed to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, ownership is transfered to that application until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ack to ARROW. So, as a courtesy to other application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 should change the mouse back to ARROW as soon as it finishes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n some circumstances, an application may want to chang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mmediately without any delay. For example, the foregrou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mouse to a busy bee and user clicks on the background to do 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n a different application. It is very logical that the mou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o a flat hand for the dragging. In this case, AES provide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orce the current mouse to the next owner in order to deal with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. Please read the gr_monumbe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[0]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in[0] = gr_m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out[0] = gr_mo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_in[0] = gr_mof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_monumber - a code identifying a predefin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busy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hand with point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flat hand, extended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thin cros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thich cros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outline cros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- mouse form stored in gr_mof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- hide mou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7 - show mou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V4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8 - save current mou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 - restore to the last saved mou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 - restore to previous mou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vent that the application must change the mouse form, se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( Bit 15 ) of gr_monumber to 1 and OR in with the desired mouse fo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finishing the work, call the graf_mouse with value 0 to 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arrow. It is suggested that the application to make this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_uodate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_mouse( 0x8000|gr_monumber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_mouse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_update( 0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_mo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an err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( positive integer ) - no erro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_mofaddr - the address of a 35-word buffer that fits the mouse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specified in the GEM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_moreturn = graf_mouse( gr_monumber, gr_mofadd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cumentation Date: September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ibrar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additional features of the Menu Libra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backwards compatible with previous versions of the A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pplications will continue to work.  The new featur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chines with an AES version number of 3.3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to the Menu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eirarchical menu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op-Up Menu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crolling menus are supported for pop-up menus and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for the first level menus of a menu bar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ic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ical menus allow a menu item to be the title of a submenu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a right arrow signify that a submenu is attached.  Hei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must be of the type G_STRING.  As a rule, the Desk Menu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not allowed to have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lay values are used to prevent the rapid appearance and dis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menu Display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ay is used to prevent the rapid flashing of submenus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dragged thru a menu item with an attached submenu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must remain within the menu item for the delay perio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is displayed.  The default Submenu Display Delay is 1/5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  menu_settings can be used to inquire the current dela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menu Dra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ay is used to prevent the disappearance of the submen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pointer is dragged toward the submenu from a menu ite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Drag Delay is 10 seconds.  menu_settings can be used to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elay value, 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ctions that will cancel the Submenu Drag Delay prematur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the mouse pointer is dragged away from the direction of the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menu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the mouse pointer remains in the same position after the dr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un, the submenu will als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the user clicks on the left mouse button before the mouse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submenu, the system will return to the applicati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that started the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the mouse pointer is dragged vertically into another menu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, only one level of heirarchical menus should be used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ursions possible is currently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 are menus that are not in the menu bar.  They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 and once displayed, act like an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f menu items exceeds the menu scroll height,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ppears at the bottom of the menu.  The scroll indi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UP or DOWN ARROWS.  Clicking  on the bottom arrow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.  When the last item is shown, the DOWN ARROW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  Note that as soon as the menu started scrolling,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ppeared at the top of the menu.  This is to show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enu items in that direction.  The default menu scroll height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settings can be used to inquire the current menu scroll heigh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menu scrol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and holds down the left mouse button, there is a 1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delay after one menu item has scrolled.  After the delay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interrupted.  This delay is used to prevent rapid scro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just clicking on the scroll indicators.  menu_setti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the current delay, 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lay value is used to slow down the scrolling speed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 from scrolling by too fast.  menu_setti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the current delay, 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 and submenus might consist of objects other than G_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nu might consist of user-defined objects that display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s.  The system cannot scroll non-G_STRING object types.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_STRING object types will crash the system.  Pop-up menus and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G_STRING object types should have its scroll_flag fiel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-level menus of a menu bar are set to be non-scrol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arent-child relationships between the menu titles,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.  Therefore, scrolling is applicable only to pop-up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Using the Extended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nu Library functions are still applicable to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menus.  The Menu Library will continue to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the appropriate menu bar for each activ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nabling and disabl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check mark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turning a highlighted menu title to its norm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context-sensitiv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a desk accessory's name on the Des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op-up menus and submenus in one'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bject tree consisting of a G_BOX and as many G_STR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_BOX as required.  The G_BOX is the menu and the G_STRINGS a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An object tree is not limited to just one menu and can conta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menus.  If a menu item is expected to have a submenu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_STRING must be padded with blanks to the width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ree does not need to be created with the Resourc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t can be created  during runtime by the applicati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s responsible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 submenu to a menu item is done by calling menu_attach. 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to a menu item by placing a right arrow two characters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.  Any characters at that location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high-byte of the object's type field is used to 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nu ID.  The values between 128 and 192 are us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tem.  Value one (1) and two (2), are used by a new A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resource contruction program - INTERFACE, uses the value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2 for their library routines.  The Extended Object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under evaluation at Atari and a forthcoming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hich values are reserved for Atari's internal use only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available for appl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ss can have up to 64 unique submenu attachments.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menu to multiple menu items counts as on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ttaching a submenu, menu_attach can be used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submenu. menu_attach can also be used to find out what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is attached to a menu item. menu_istart can be used to se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menu item of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settings can be used to set the menu delay values and to se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p-up menus and submenus will start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Using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o 5.2  Using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hooses an item, the Screen Manager writes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.  Control then returns to the application, which must read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messag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code indicating that it is a menu message ( MN_SELEC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index of the menu tit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index of the menu item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tree of the menu item chosen ( NE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index of the parent of the menu item ( NE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f the user does not choose an item, or if the user selects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,  the Screen Manager does not write a message to the pip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the chosen item, the application makes a Menu Libra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highlight the menu title and waits for the next message to co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-b Extended Menu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the Menu Library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popup:    Displays a menu anywhere on the screen. 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ed for a standard menu.  Menus with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 will have to perform their own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attach:   Lets an application attach, change, remove or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a submenu associated with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istart:   Lets an application set and inquire the sta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 of a pop-up menu or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settings: Lets an application set and inquire the delay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of the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popup and menu_attach use a new structure for pass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data.  The MENU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*mn_tree;   - the object tre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mn_menu;   - the parent object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mn_item;   - the starting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mn_scroll; - the scroll field statu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- The menu will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0 - The menu will scroll if the number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ems exceed the menu scroll he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 is the objec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will begin.  This will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menu in which the scrollabl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a part of the whole menu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menu item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_settings can be used to chang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ol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If the scroll field status is !0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s must consist entirely of G_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mn_keystate; - The CTRL, ALT, SHIFT Key state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settings uses a new structure for setting and inquiring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values and the menu scroll height.  The delay values ar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and the height is based upon the number of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_mn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Display; - the submenu displa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Drag;    - the submenu dra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Delay;   - the single-click scro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Speed;   - the continuous scro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 Height;  - the menu scro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MN_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bmenu Display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ay is used to prevent the rapid flashing of submenus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is dragged thru a menu item with an attach submenu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200 milliseconds ( 1/5th of a seco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bmenu Drag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ay is used to prevent the disappearance of the submenu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is dragged toward the submenu from a menu item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00 milliseconds ( 10 second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ingle-Click Scroll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lay period after one menu item has initiallly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elay, scrolling continues at the rat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 Scroll Delay.  The delay is used to prevent rapid scro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just clicking on the scroll indicators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milliseconds ( 1/4th of a seco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ntinuous Scroll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lay period after each menu item has scrolled.  The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low down the scrolling speed.  The default value is 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nu Scroll 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the height at which a pop-up menu or a submenu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if its scroll field is TRUE.  The default value is 16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7 MENU_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display a popup menu anywher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 may also have submenus.  If the number of menu items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oll height, the menu may also be set to scroll.  menu_set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t the height at which all menus will start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=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 =  me_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1)   =  me_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 =  m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1)  =  me_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xpos - the left edge of where the starting menu item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ypos - the top edge of where the starting menu item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FAILURE: The data returned by me_mdata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SUCCESS: The data returned by me_data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is returned if the user did not click on an enabl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menu  - pointer to the pop-up MENU structure.  The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d with the object tree of the pop-up menu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, the starting menu item and the scroll fiel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mdata - pointer to the data MENU structure.  If menu_popup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,  me_mdata will contain information about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user selected.  This includes the object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enu, the menu object, the menu item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field status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_return = menu_popup( MENU *me_menu, word me_xpos, word me_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*me_m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8 MENU_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attach, change, remove or inquire about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=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_in(0)   =  me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1)   =  me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 =  me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1)  =  me_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_flag - the action to be performed by menu_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for me_fla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Inquire data about the submenu that is associated with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concerning the submenu is returned in me_m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Attach or change a submenu associated with a menu item.  me_m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itialized by the application.  The data must consis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 of the submenu, the menu object, the starting menu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field status.  Attaching a NULLPTR structure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enu associated with the menu item.  There can be a maximum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s p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Remove a submenu associated with a menu item.  me_mdata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ULL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_item - the menu item that the submenu will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_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FAILURE: the submenu was not attached for whateve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UCCESS: the submenu was attached, changed or remov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_tree - the object tree of the menu item that will have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_mdata - pointer to the MENU structure. The contents of me_m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ant upon the value of me_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Upon return from menu_attach, me_mdata will contain th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the submenu associated with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me_mdata must be initialized with the new submenu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menu will be attached to the menu item - me_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me_mdata should be set to NULLPTR.  The submenu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_return = menu_attach( word me_flag, object *me_tree, word me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*me_m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9 MENU_I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set or inquire the starting menu item of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menu item.  The submenu is shifted vertic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rting menu item is aligned with the menu item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=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 =  me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1)   =  me_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2)   =  me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 =  me_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flag - the action to be performed by menu_i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Inquire the starting menu item for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t the starting menu item for the submenu to be me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imenu - the menu object of the submenu that is either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item - the starting menu item that is either to be set or in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FAILURE: the submenu is not associated with a menu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menu must be attached via menu_attach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 - SUCCESS: the starting menu item is currently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tree - the object tree of the menu item that we are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qui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_return = menu_istart( word me_flag, object *me_tree, word me_i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me_ite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0 MENU_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set or inquire the submenu delay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oll he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 =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  =  me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  =  me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flag - the action to be taken by menu_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Inquire the current delay and menu scroll h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t the delay and menu scroll h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return - always returns 1 ( 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values - pointer to the MN_SET structure.  me_values i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the value of me_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Upon the return of menu_settings, me_value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elay and menu scroll h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me_values must be initialized.  The delay and menu scro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will be set to those values found in me_values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NIL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_return = menu_settings( word me_flag, MN_SET *me_valu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 Supplement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contains documentation supplemental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manual, and clarifications of existing document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ical submenus and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o: 4.2.5.2 MN_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AES uses this message to notify an application that a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0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3   = the object index of the menu tit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4   = the object index of the menu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5,6 = the object tree of the menu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7   = the parent object of the menu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button on a dialog box that brings up a pop-up menu should be sha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t would be nice if the pop-up menu was shadow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ile the pop-up menu is displayed, if it has a title, the tit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op-up menu should be aligned on a byte boundary. 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ing of the menu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op-up menu will be shifted vertically in order to line up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ith the gi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the menu exceeds the top of the screen, it will be shift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 horizontal adjustments will be done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 Sub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 items expecting a submenu attachment must be of type G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 items should be padded with blanks to the width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 items expecting a submenu attachment should not have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c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menus will automatically be displayed on a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menu will be shifted vertically to align the start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.  In addition, the menu will be shifted to remain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n the vertic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submenu will be displayed at the right edge of the menu i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extends off the edge of the screen, the menu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of the menu item.  If it exceeds the left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will be shifted right a character at a time, until it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can be a maximum of 64 submenu attachments p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menu item with an attached submenu uses the high-byte of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eld.  Values 128 thru 192 are used by the submenu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e (1) and two (2), are used by a new AES featur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program already uses values 17 thru 22 for i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 The Extended Object Type field is currently und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tari.  A forthcoming document will describe whic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for Atari's internal use and which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submenu should not be attached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ttaching a submenu to different menu items counts as on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only be one scroll flag and one star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s a user interface guideline, there should only be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rarchical menus.  The system currently allows up to fou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istart works only on submenus attached with menu_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 Scroll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 order to scroll properly, all menu items must be G_STRINGS.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objects other than G_STRINGS should set the scro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first-level menus of a menu bar are not 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op-up menus and submenus with greater than sixteen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if their scroll flag is set.  The number of items to scro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djusted with menu_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the pop-up menu or submenu is designed to be a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: fill patterns ), set the scroll flag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tting the scroll flag to one of the menu items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from that menu item if the number of items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heigh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e should NOT set the scroll object to the last menu item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tting the scroll object to a value less than the firs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he firs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tting the scroll object to a valu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nu item defaults to the firs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    MENU_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r erases the application'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pplication  should always call MENU_BAR to  er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prior to its APPL_EXI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me_bshow  is -1,  the menu_bar will  become  an 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in which it will return the current menu  owner's 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d. If the return value is -1, then there is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point out that the current menu ba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wappped out at any time.  If the application  wa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or redraw its menu bar,  it is recommended to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if it still own the menu bar and then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s functions.  However,  the menu bar owner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fter menu_bar call.  So the safest way to do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update function should b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_update(1);     /* wait until the screen stable dow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 no nobody can change the menu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= menu_bar( 0x0L, -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id == my_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pdate the menu and draw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pdate the menu but don't draw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_updat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0]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[0]  = me_b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0] = me_b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[0] = me_b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_bshow - a code for whether the application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erase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display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- Inquire current menu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_breturn - a coded retur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an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( positive integer ) - no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quiry mode, -1 indicates no menu owner, otherwis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enu owner's AE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_btree - the address of the object tree that  form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_breturn = menu_bar( me_btree, me_bsho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6     MENU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 a desk accessory's menu item string on the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accessory's menu ite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an list no more than six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ES can handle as many accessories as possibl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drop-down  menu is tall enough to  hol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'  name or that is enough memory to loa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can call menu_register to change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n the menu bar for that application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0]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[0] = me_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0] = me_rmen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[0] = me_rp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_rapid - The AES process identifier of the desk access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.  This value  is the ap_id retur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_ini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value equals -1,  the me_rp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replace the current accessory'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_rmenuid - The desk accessory's or application'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- no more room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_rpstring - The address of the desk accessory's o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 text string.  This string must contai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8  characters and must be ended with a d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_rmenuid = menu_register( me_rapid, me_rp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6    RSRC_RC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up a raw resource data that is already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converts all the object's locations and sizes into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resource must be the same as thos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re is another resource already loaded into th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the application is required to do a rsrc_free 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memory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pplication still needs to do rsrc_free before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0] =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0] = rc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[0] = rc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_return = Return value, always equal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_header = Resource header memory  location.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re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_return = rsrc_rcfix( rc_head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5    SHEL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an application read data from the AES's internal she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buffer should not be more than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greturn - returns the size of the data. 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1024 bytes.  The application's buff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with more than sh_glen bytes, even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AES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h_glen is -1, it is the inquir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0)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1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2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3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4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in(0)  = sh_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_in(0) = sh_g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out(0) = sh_g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g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an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( positive integer ) - no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glen - the length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alue is -1, it is the inquiry mode in which sh_g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he size of the current shel_ge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gbuff - the addres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greturn = shel_get( sh_gbuff, sh_g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6    SHEL_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the application save data into the AES's she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 the  AES desktop is using this buffer to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.inf data.   Any usage of this buffer may  corru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hat are already stor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data that goes into the buffer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ES will allocate memory to store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uffer size is smaller than the sh_plen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buffer size is 1024 bytes and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be less than 3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0)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1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2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3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4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in(0)  = sh_p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_in(0) = sh_p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out(0) = sh_p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p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an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( positive integer ) - no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plen - the length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pbuff - the addres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preturn = shel_put( sh_pbuff, sh_p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5/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mode 4, 5,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hel_write mode 9 an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3.2    SHEL_WRI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GEM AES whether to run another application and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pplicatio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return = shel_write( sh_wdoex, sh_wisgr, sh_wi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_wpcmd, sh_wptai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_write is expanded to have multiple functionaliti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the following document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Sh_wodex: 0 - Launch program. The actual sh_wisgr value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Launch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Launch an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value 2 is reserv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 will be set according to the file's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extended mode if bit 10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 will create a process of that application and will no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terminate (i.e. the process is started con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return will return the process's AES id. If it is 0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h_wodex is 0, the AES will determine the actual launching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the file's extension.  What file extension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unching is determined by the AES environment variables GEM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EXT, and ACC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isgr: This parameter is only valid when Sh_wode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or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or T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unching a non-gem (TOS) type application by shel_write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ES will look into the environment for a variable named TOSRU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ntain a full path of a tos handler program to which the A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e current (TOS) program name into the command tail.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of launching this tos handler program, AES will 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SRUN does not exist, the AES will use the default way ( MW.PRG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method ) to launch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a program named C:\E.TOS and the current TOSRUN=C:\BIN\TOSHAN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ction wi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SHAND.PRG will be launched, the command tail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n ARGV= will be created in the environment in the 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=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E.TOS\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\0 ( If there is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\0 ( If there is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SHAND.PRG will be launched as a GEM program regardless of i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 The PATH will not be used to search the program so that TOSHAN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use TOSRUN to locate where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iscr: Request AES for setting up ARGV style parameter pa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intended for application which pass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in the comm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ES will extract arguments from the command tail (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aces) and construct an ARGV element (as the last elemen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V=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am name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1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2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3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 of 0x7f will be put into the first byte of original command 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valid ARGV presents in the environment, application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 in the command tail.    5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Atari Extended Argument Specification (ARGV),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pecial features ( Extended mode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_write call also allows the user to launch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y in a customized way. The high byte ( bit 15 to bit 8 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odex is checked to see if any of the bits is set. If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ded call. Each bit is assigned to have a special mea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byte meaning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W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 Byte      |    Low By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Number: 15 14 13 12 11 10 9 8 |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&gt; Psetlim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&gt; Preni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&gt; Default direct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&gt;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&gt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&gt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&gt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&gt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tended mode, sh_wpcmd will be treated as a pointer pointing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ong (32 bit) values.  Each value after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bits in sh_wodex: if that bit is set t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value is used, otherwise it is ignored. The valu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bit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LONG[0] Pointer to the program name string ( must be the first el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 LONG[1] Psetlimit value.    (bi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LONG[2] Prenice value.     (bit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 LONG[3] Default directory string pointer  (bi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path (LONG[3])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 or C:\FOLDER or C:\FOLDER1\FOLDER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 pointer is zero, then the defaul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directory that the program itself was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 LONG[4] Application defined environment string pointer (bit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sh_wodex mode 0, 1, and 3, the program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NG[0]) may contain full path and file name specifying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, or it may contain simply the name of the program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AES will search each directory in the PATH variable in A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for a file with that name and a legal program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pecified in the TOSEXT, GEMEXT, and ACCEX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ode 0 and mode 3, ACCPATH variable will be searched also. (4/30/9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found using one of the GEMEXT extens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ed as a GEM application.  If it is found using one of the TOS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, it is launched like TOS programs are (see elsewher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ound using one of the ACCEXT extentions, it is loaded as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name string includes an extension, tha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against those in GEMEXT, TOSEXT, and ACCEXT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aunch the program.  If the extension is not found in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, an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upplied program name includes any directory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slashes) or drive specifiers (a letter and a colon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extension searching will not be done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r directory specifiers but there is an extension (a d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th searching is done but the extension searching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llustrat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     PATH SEARCH     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    -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IN\MW.PRG   N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IN\MW   No  Yes 4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IN\MW.   N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MW.PRG    No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.PRG  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.  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    Yes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odex mode 1 explicitly calls for the program to be launc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application or a TOS application (based on sh_wisgr).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calls for the file to be loaded as an accessory.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ES to decide, based on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Sh_wodex valu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system in shutdown or normal mode depends on sh_wisc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AES is in the shutdown mode, the shel_write launch fil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0-2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isgr 2 - Complete shutdow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 will check for all application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ing the caller to make sure they all recognize AP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If succeeded, AES will then send out AP_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and AC_CLOSE to accessories. Accessor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P_TERM after the AC_CLO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aller will receive none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isgr 1 - Partial shutdow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 will check for all applications excluding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y all recognize AP_TERM message. If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 will then send out AP_TERM to applications and AC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aller will receive none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isgr 0 - Abort the shutdow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ly the original caller of shutdown mode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utdow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shel_write mode 9 of how an application informs A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cognize the AP_TER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Sh_wodex value 5 ( Changed 9/29/9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the AES to change resolution. The sh_wiscr's value affects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_wisgr. If AES accepts the resolution change request, then it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SHUT DOWN mode. An application can either shut down and exit or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 shut down by sending a AP_TFAIL message to the A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If sh_wiscr is zero, then sh_wisgr is the physical device id to perform V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hysical worksta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current physical device id, do the Getres()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existing physical device 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&gt; 320x200 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&gt; 640x200 S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&gt; 640x400 S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&gt; 640x480 T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&gt; 1280x960       T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&gt; 320x480        TT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 If sh_wiscr is one, then sh_wisgr is the video mode word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CON03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_wiscr value from 2 and up are reserved for future u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Sh_wodex valu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message ( broadcast ) to all processes except AES,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, the sh_wpcmd will be treated as a pointer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yte message buffer. Sh_wisgr and sh_wisc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Sh_wodex valu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el_write mode allows applications to manipulate A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sh_wisgr = 0 Inquire the environmen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_wreturn returns th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 sh_wisgr = 1  Add/Remov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ode to add or remove an AES environ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_wpcmd is the new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To add a new environemnt string, the inpu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EW=STRING\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, To remove an environment string, the inpu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EW=\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sh_wisgr = 2  Copy the environm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_wpcmd is the output buffer in which the AES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environment buff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buffer size is specified by sh_wi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_wreturn returns the number of bytes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Sh_wodex valu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the AES of what kind of new message tha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wisgr is the input parameter in which each of the 16 bit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- AP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-15 Not defined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Sh_wodex valu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AE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_wpcmd is the 16 byte message buff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= sh_wdo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1)  = sh_wis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2)  = sh_wi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= sh_w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= sh_wp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1) = sh_wp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doex - a coded instruction to exit the system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application when the use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ru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run another application in GEM or T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run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set shutdow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resolu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send message to al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A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isgr - function depneds on the sh_wdo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iscr - function depends on the sh_wdo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return - return value depends on the sh_wdoe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pcmd - the address of the new command fi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ptail - the address of the command tail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byte is the length of the command tail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tail should start from the second byt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and should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11/03/92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4.0, however, if the first byte has a value of 0x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he buffer will be determined by AES b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LL character. In theory, application can pass more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56 bytes to AES to create a long ARGV enviornmen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wiscr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return = shel_write( sh_wdoex, sh_wisgr, sh_wi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_wpcmd, sh_wptai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lement to wind_get / wind_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redraw message has been greatly optimized. The chang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_TOP and WM_SIZE of the window messages. For WM_TOP, there will be n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follow if the window is not being covered, otherwise, th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will be merged to form a big redraw rectangle in the next WM_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M_SIZE, no redraw message will be sent if the window is sized from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mall and the x and y coordinates remain the same, otherwise,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.5  WIND_GET / WIND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_gfield - A numerical value describing the wind_g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TOP - 10 Version 3.3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handle in wi_gw1, owner's AES id in wi_g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handle of the window below it in wi_g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F_NEWDESK - 14 Version 3.3 and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current system background window'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. The value is returned in wi_gw1 and wi_g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COLOR - 18 Version 3.3 and up  changed 7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window's element color by handle. The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in wi_wg2 and wi_wg3. See also WF_D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DCOLOR - 19 Version 3.3 and up  changed 7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default element color. The values are returned in wi_g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_gw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binding for wind_get for getting the window's col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_get( wi_handle, wi_field, &amp;wi_gw1, &amp;wi_gw2, &amp;wi_gw3, &amp;wi_gw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wi_gw1 should contain the element number as an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values will be placed in the wi_gw2 and wi_gw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_gw1 value should be put in the intin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OWNER - 20 Version 3.3 and up  changed 7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window owner's AES id, window ope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_gw1 returns AES id of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_gw2 returns if the window is opened ( 1 ) or closed 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_gw3 handle of the window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_gw4 handle of the window below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window is closed, the wi_gw3 and wi_gw4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BEVENT - 24 Version 3.31 and up changed 7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bit zero of the WF_BEVENT attribute of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a button click in that window's work area will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TOPPED message to be sent to that window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click will satisfy evnt_button or the button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an evnt_mult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on this feature for a particular window, set 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_sw1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_set( wi_handle, WF_BEVENT, 0x0001, 0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off this feature for a particular window, set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_sw1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_set( wi_handle, WF_BEVENT, 0x0000, 0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quire the WF_BEVENT status of a particula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_get( wi_handle, WF_BEVENT, &amp;wi_sw1,&amp;wi_sw2,&amp;wi_sw3,&amp;wi_sw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value is in the wi_sw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bits and parameters are reserved for futur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should all be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_BOTTOM - 25 Version 3.31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mode set an already opened window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tack ( excluding the background window ) and bring up nex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o top. However, if the target window is only opend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his window will still remain on top and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particular window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_set( wi_handle, WF_BOTTOM, 0, 0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quire the current bottom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_get( wi_handle, WF_BOTTOM, &amp;wi_sw1,&amp;wi_sw2,&amp;wi_sw3,&amp;wi_sw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le will return in the wi_sw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8 WIND_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'check and set mode' is defined a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_ubegend value is 257 ( BEG_UPDATE|0x0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259 ( BEG_MCTRL|0x0100 ). The AES will first check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_update ownership. If nobody owns it or the curren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caller itself then normal wind_update proced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. Otherwise, wind_update will return an error (0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_u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new predefined system messag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w A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WM_UNTOPPED - 30 Version 3.3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0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3 -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s sent when the current top window is being un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ication doesn't need to take any action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ime this message is received by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ly-topped window, that window is not likely to be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WM_ONTOP - 31  Version 3.3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3 -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sent when the application's window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, generally through no action of its own (i.e. another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). The application does not have to take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a lot of window events can happen between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managers send out this message and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actually receives the message,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may not actually be on top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AP_TERM - 50 Request to terminate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0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5 - Code identifying the reason of shu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s sent when the system request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.  This occurs, for instance, when the user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change.  The response to this message should b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shut down,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sent when the system or other application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rget process ( application or accessory ) to terminate (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due to a resolution change or simply the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to take ove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ving this message and if the process decide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it should proceed with the normal termination sequ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all its windows, freeing the resources, free the menu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process must inform the system if it choos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or it has error that prevents it from terminat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hel_write mode 10 to inform the AES if such situ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aller point of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should check the return code to see if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or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thing is OK, then caller should go back to its evnt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to wait for message SHUT_COMPLETED. This messag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caller once. The message structure is defin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[0] = SHUT_COMPLETED 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[3] = 1 - Shut down is succeeful, 0 - Shut dow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 error i.e. word[3] is zero, then word[4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AES id of the process that has error and word[5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error code from that process. Otherwise,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process is succcessful, the caller itself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to exit the system depending on its initial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ing this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ceiver point of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illreceive AP_TERM message and access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AC_CLOSE during the shutdown. If is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ut down, the accessory will also receive AP_TERM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structure is defin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[0] = AP_TERM or AC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[5] = Reason for shu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AP_TERM for just shu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_RESCHG for changing resolu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ceiver choose not to comply with the reques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AP_TFAIL message to AES by using the shel_write( 10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 AP_TFAIL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 AP_TFAIL - 51 Fail to terminate or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sent when the receiver of AP_TERM or AC_CLO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s not to close or terminate or it just has problem some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uld like to inform AES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structur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[0] = AP_TFAIL (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[1] = Your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should be sent by using shel_write( 10 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 AP_RESCHG - 57  Code identifying reason to terminate or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used in conjunction with AP_TER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 SHUT_COMPLETED - 60 Version 4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sent to the initial caller of shu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also AP_TER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 RESCH_COMPLETED - 61  Message from AES to report the resolu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. Version 4.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sent to the caller who request the A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rocess requests to do a resolution change and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ranted. It should wait on this message from the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structure is define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[0] = RESCH_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[3] = 1 for no error, 0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error, the caller must exit the syste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he resolution chang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 AP_DRAGDROP - 63 Version 4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[0] = AP_DRA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[1] = sender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[3] = window, or -1 for a request for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[4] = mou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[5] = mous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[6] = keyboar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[7] = pip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sent by the desktop (or any other applic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pplication in order to inform that application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dragged an object to one of its windows, or that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open a new window. See the drag and drop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 on how the two applications negotiate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, SH_WDRAW - 72 Version 4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[0] = SH_W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[3] = driv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sent by applications to the desktop to inform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update its windows for a certain drive. word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which drive: 0 for drive A:, 1 for drive B: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ord[3] is -1, then the desktop will update all of i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useful an application that is doing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leting in the background. After the application has mod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rive, it should inform the desktop so that the user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information in his or 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 CH_EXIT - 80  Version 4.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[0] = CH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[3] = Child process's AE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[4] = Child's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sent back to the process when its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ocess created by using the shel_write call will be chil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ES.  AES remembers what process called shel_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that process CH_EXIT to the caller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ion of wind_update          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_update is a semaphore that lets applications reque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The application will either be gran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or be put on hold until the current ow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aphore releases i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urpose of wind_update is to let an application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hole screen when it is writing data to the screen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This function is to ensure the application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_update( 1 ) is successful, the  status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the same until the wind_update( 0 ) call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' window open, close, move, etc. ca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ed to prevent the state of the screen from changing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locked." It  is especially important to an appl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ust not change when it is walking the rectang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ing wind_get(WF_FIRSTXYWH,..) and wind_get(WF_NEXTXYWH,..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you call wind_update ONLY whe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ing the rectangle list and making VDI call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Because other processes calling wind_update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you let go, it is not a good idea to hol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aphore longer than necessary in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ally, some programs have been written using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ck the screen during initializ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update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initial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in loo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unlock the screen, wait for ev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_update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nt = evnt_multi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lock the screen again and process ev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_update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evnt &amp; MU_MESA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good model for AES programming, becaus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 at all times, except when the program is blocke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in its evnt_multi call.  A more correct model for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s to leave the wind_update semaphore alone exce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y moment that you need it, which is during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walking the recta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AES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PATH     A comma-separated list of directori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d for *.ACC at startup time.  When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in a given directory, tha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essory's default directory when it st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 of the boot device is alway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any directories appearing in ACC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  A comma-separated list of directori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d for programs when shel_write is called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, 1, or 3.  See shel_write.  In addition, shel_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src_load will look in all directories in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arch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EXT     A comma-separated list of extension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"TOS programs."  See shel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EXT     A comma-separated list of extension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"GEM programs."  See shel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XT     A comma-separated list of extension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"accessories."  See shel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GEM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GEM.CNF may appear in the root directory of the boot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lder called "\MULTIT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ext file.  Each line must begin in the first column.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number sign ("#") is a comment.  A command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its argument with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env &lt;NAME=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laces NAME=VALUE in the AE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auses AES to run the indicated program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e program is launched as a GEM program and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ly, just as if you'd double-clic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aunches the indicated program, just like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, but sets a flag inside AES which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ing the Desktop.  You should use this comm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 "desktop replacement" program and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Desktop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_SREDRAW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ES normally sends a full-screen redraw message when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arts up (calls appl_init).  If this comm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.CNF that message will not be sent.  This will soo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_TREDRAW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ES normally sends a full-screen redraw message when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nishes (calls appl_exit).  If this comm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.CNF that message will not be sent.  This will soo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env PATH=.,c:\bin,c:\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env TOSEXT=TOS,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env GEMEXT=PRG,APP,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env ACCEXT=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env ACCPATH=c:\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:\mint\cloc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c:\mint\mw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_TREDRAW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_SREDRAW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tarted with "run" or "shell" can't be 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doesn't get searched when a program is started with "ru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con Format (v.2.1)    Sept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con feature is implemented in AES version 3.3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pecifies the format for TOS color icons.  The format featur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all resolutions and to perform limited animation when an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Below is a description of the actual data structure.  The structure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going to be used is explained in the description that follow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a file format for a color icon resource file is out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icon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num_planes;            /* number of planes in the following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*col_data;             /* pointer to color bitmap in standard f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*col_mask;             /* pointer to single plane mask of col_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*sel_data;             /* pointer to color bitmap of selected ic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*sel_mask;             /* pointer to single plane mask of selected ic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icon_data *next_res;  /* pointer to next icon for a different resol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IC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icon_bl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BLK monoblk;           /* default monochrome ic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CON *mainlist;           /* list of color icons for different resolu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ICONBL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_CICON    33             /* object type number for A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ES Object Library uses the CICONBLK structure to hold the data that defin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 The object type G_CICON points with its ob_spec pointer to a CICON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ONBLK is a color icon block;  a color icon block contains a monochrome ic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color icons.  The list, mainlist, is a linked list of color ic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ifferent resolutions.  The monochrome icon block, monoblk,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displayed when mainlist does not contain an icon for the curren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monochrome icon and all of the color icons in mainlis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placement, and all textual information contained in mono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ON is the structure that contains the color data.  A CICON can contai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of icon data:  one for the color icon, col_data, and one for the color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lected state, sel_data.  In both cases, the data is an array of words,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independent format. The number of planes of data is determined by num_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n mainlist, CICON's must  have a unique num_planes.).  Each CICON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ointer to data in col_data, but sel_data is optional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_data is NULL, then when the icon is selected, the icon will be drawn dar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ithered).  Both col_data and sel_data pointers have masks: col_mask and sel_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ny other CICON's (with a different number of planes) ar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modifications to a GEM Application Re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lor icons.  In the modifications are minor changes to the exist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 as well as the resource file itself.  A new array of pointers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 file will be attached to the old file format, which will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ata.  For color icons, the extension data consists of a table and col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pecification of the Application Resource File consisted of a h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llowed by the structures described by the header.  The first word of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_vrsn, was always zero, but the new version of the header will now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that has the third bit on (e.g. 0x0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n extension array.  Each long in the extension array is a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lot that contains information about extensions to the resource fi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ust contain the size of the actual file.  The second slot is defined a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or icon data structures.  Other slots will be defined at a future date.  If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0L, then that is the end of the array, and if a slot contains a -1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lot's extension is not used.  Hence, if a resource file contained color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extensions, the array would contain the file size in the first long,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long, and a 0L in the third.  Note that since the array contain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, the resource file can now be larger than 64K.  In addition, the arr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found in the color icon slot will point to space reserved for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The table should have as many entries as there are CICONBLK's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the pointers should be initialized to 0L, except for the last en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-1L.  After the last entry, the color icon data should follow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hould consist of one  after another, preserving the struct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except for nsome pointer modifica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ctual Resource File, objects can now be of G_CICON type. 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_type of G_CICON, the ob_spec will contain a zero-based value of which col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In other words, if an ob_spec contains a zero, the object will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or icon.  This scheme is similar to the monochrome ic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n Application Resource File that has color icons should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:  The first section should be a resource file as defined by prior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xcept that objects can be of G_CICON type and that the firs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 offset to the second section.  The first section is immediatel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hich consists of space for an extension array, a table of pointers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and the color icon structures themselves.  The following is a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, the table, and the color icon structures should look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Unless specified, all pointers may contain dummy values, and all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eginning of the file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rsh_vrsn    /* should have bit 2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rest_of_header[17]    /* the rest of the resource file header, un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ndard format, except objects may be of ob_type G_CICON (see abo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Extension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size      /* size of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olor_ic    /* slot for color icons, containing an offset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ICONB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ummy[?]  /* more extension slots, to be defi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nd_extensions    /* always 0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ICONBLK's with (number of CICONBLK's) entri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(last entry of color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L   (end of table marker, this entry will never be converted to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 number of CICONBLK'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BLK - (monochrome icon, same as the AES defini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- monochrome mas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- monochrome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- text, 0L if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[5] - color info, character, placemen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-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-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[4] - dimension and placement of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-  number of CICON's of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[n] - monochrome bitmap data, where n = # of words in mo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[n] - monochrome mask data, where n = # of words in mo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[12] - text string (max of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umber of different resolution CICON'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- number of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- color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- color mas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- select data pointer, if 0L then no extra data or mask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- select mas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- next_res, 1L indicates more icon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[n] - color data, where n = (# of words in mono icon) * num_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[n] - mask data, where n = # of words in mo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elect data point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[n] -  select data, where n = (# of words in mono ico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[n] - select mask, where n = # of words in mo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     /* end different resolu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/* end number of CICONBLK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Color Ic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ug found in the VDI, the seventh word in the color icon data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1.  The VDI looks at the wrong location to see whether or not it should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form on the icon data.  The end result is that icons that have the seven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set to 0x0001 will be blitted in the wrong data format. 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con editors, a check on the data is recommended to prevent thi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rather obscure occurence, icon designers should no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unless a particular icon does not display correctly (i.e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).  If the icon is incorrectly displayed, change the image so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pixels on the fourth line contain different data, until the imag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_vr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in the resource file header, rsh_vrsn, no longer contains the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extensions.  The third bit must be set to 1 (i.e. 0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e table of extensions must begin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e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ppropriate color icon exists for the current video mode, AES will now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plane icons and reuse the data in eight-plane and true color mod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plane icon data will be converted to true-color mode.  Therefore, a deskicon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four-plane icons is sufficient for all modes above four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c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con table is now has a -1 terminator, so that it is initialized with 0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con slots along with the extra -1L as a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Dimensional Objects   1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objects are implemented in AES version 3.4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3DMASK 0x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FL3DNONE  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FL3DIND  0x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FL3DBAK  0x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FL3DACT  0x0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K3D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K3D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BU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CTBU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CKG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3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ES uses 2 new bits in the ob_flags field of objects to indicate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D shading effects (if any) should be used on the object. These are bit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of ob_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bits are clear (FL3DNONE) then no 3D shading effects are appli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ob_flags &amp; FL3DMASK) is FL3DIND, then the object is an "indicator."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re used in dialog boxes to indicate some sort of state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 option is "on" or "off." Radio buttons should always b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ob_flags &amp; FL3DMASK) is FL3DACT, then the object is an "activator."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persistent state, but rather are usually controls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"OK" and "Cancel" buttons in dialog boxes should be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ob_flags &amp; FL3DMASK) is FL3DBAK, then the object is a "background"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bjects are usually not selectable, and do not typically displa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ther than inheriting the "3D background object" color (see below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D effect applied to background objects is that "outlined" backgrou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raised above the object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(and effects, for indicators and activators) of 3D objects may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bjc_sysvar function. Any 3D object which is color 0 (white)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fill pattern will be drawn in the 3D default color set for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stead of in white. 3D objects which are not white or which have a non-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 will be drawn in the color and pattern specifie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9 OBJC_SYS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set or inquire the colors and effects for 3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not change 3D colors or effects except a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the user, because all such changes are global (i.e. the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=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 =  ob_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1)   =  ob_s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2)   =  ob_si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3)  =  ob_siv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 =  ob_s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1)  =  ob_so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2)  =  ob_sov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b_smode - whether the call is to get or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Inquire (get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b_swhich - which attributes are being set or inquir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affects the meaning of the oth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K3DIND  Get/set attributes for indicator objects. If ob_smod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ob_soval1 indicates whether the text of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does (1) or does not (0) move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lected, and ob_soval2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does (1) or does not (0) change col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 If ob_smode is 1, then ob_sival1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indicator object text will (1) or will no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when the object is selected, and ob_sival2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indicator objects will (1) or will not (0)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when selected. The default is ob_sival1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_sival2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K3DACT  Get/set attributes for activator objects. The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_soval1, ob_soval2, ob_sival1, and ob_sival2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r LK3DIND, except that they apply to activat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indicator objects. The defaults for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is ob_sival1 = 0 and ob_sival1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BUTCOL Get/set default color for indicator object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which hollow, white indicator objects (e.g.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rawn in instead of white. If ob_smod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b_soval1 is the current color index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object color. If ob_smode is 1, then ob_si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ew color index for indicat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BUTCOL Get/set default color for activator objects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BUTCOL, but applies to activators rather than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COL Get/set default color for 3D background objects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BUTCOL, but applies only to 3D backgrou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3DVALUE Get pixel adjustments for 3D indicators and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_smode must be 0. ob_soval1 is set to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hich 3D indicators and activators are expanded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tally (to accomodate 3D effects), and ob_sova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ixels by which they are expand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this adjustment is applied to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so the objects width or height is increased b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3D objects never chang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b_s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FAILURE: an illegal value has been given for ob_swhich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_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 - SUCCESS: the objc_sysvar cal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_return = objc_sysvar( word ob_smode, word ob_swhich, word ob_sival1, word ob_sova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*ob_soval1, word *ob_soval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T - International Day and Time Cookie  9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from AES 3.3 and up, the desktop will use the _IDT cookie to determin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date and time format. The _IDT should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IDT LONG WORD: HIGH WORD |         LOW 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Number: 31 - 16    |  15-12       11-8        7-0 b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Reserved   |  Time        Date     Dat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:         0  12 hour   0  MM-DD-YY     ASCII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4 hour   1  DD-MM-YY   ( A zero valu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 YY-MM-DD     to '/'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  YY-DD-M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Time Dat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0 0 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1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1 1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 1 1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1 1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,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 1 2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