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-----------------------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   EUREKA 2.12 02/87   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-----------------------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v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English documentation is available in the EURKPAP.UK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by Karl SAMYN (see his home page at Royal Military Academy of Belgi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ka est un traceur. Il permet de visualiser des graphes de fo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matiques diverses dfinies dans "HELP". Il est possible de proposer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compliques qui seront analyses grce  un valuateur d'expression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possible de dfinir des expressions  valeur complexe puisque la const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que i telle que i*i=-1 est pr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de tracer ( menu Courbe-&gt;tracer ) une courbe il est ncessai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le systme dans lequel celle-ci va tre t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e men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systme se divise en deux parties. On peut dfinir des graphe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lan ou dans l'espace. Le plan possde deux dimensions, tous les graphes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seront tracs en laissant varier une variable. L'espace possde tr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s, tous les graphes dans l'espace seront tracs en laissant varier d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r un systme consiste  choisir si le graphe ncessite de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er une ou deux variables dans ce cas on choisira soit le plan soit l'espace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 aussi avoir une ide de quelles vont tre les bornes de variation 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quelles la ou les variables pourront voluer ainsi que des limite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quelles le graphe est co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) Dans le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imites dans lesquelles la variable se situe sont dfin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ointement  la dfinition du systme, au moment du trac (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be-&gt;tracer ). Cela dpend du systme choisi. Les axes sont orthogonaux de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ystme peut tre orthonorm en choisissant l'option "NORMER" ( de la fen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e aprs Systme-&gt;Cartsien ou Systme-&gt;Polair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) Carts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lan cartsien est dfini par ses limites en abscisse ( x ) e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onnee ( y ). Les limites du plan peuvent tre arbitrairement leve. Il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fois se borner a un choix qui est dcid par les critr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.1) Cartsien - Analy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a une forme analytique y=f(x). Les limites proposes  en absci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x ) vont donc dterminer l'intervalle de variation de la fonction f. De la 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on les limites en ordonne ( y ) ne seront bien choisies, que si el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t  un intervalle significatif pour les variations de la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=f(x). Par exe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=sin(x) ; un intervalle intressant pour observer y est l'interv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( variation de x la variab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( variation de y la fonction de x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en effet remarquer que la fonction y=sin(x) ne prend des va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ans l'intervalle [-1,1] et que sa priode est 2*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aussi possible en mode Cartsien - Analytique de driver ou intg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ment une expression y=f(x). Il faut alors au moment de tracer la fo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nir dans le menu systme-&gt;Cartsien-&gt;flche en ayant dcid laquelle des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bes de A  C sera f(x) et placer la drive f'(x) ou l'intgrale F(x) dan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courbes de D a F. On peut pour l'intgrale ajouter une constante  celle-ci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 par exemple  F(INF(x)) ou  0. Pour cela on peut donner une ex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que de la forme g(x) ou x reprsente la limite infrieure INF(x) donn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cisse dans le men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pour f(x)=sin(x) que l'on dsire intgrer, la constan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er a l'intgrale pourra tre F(INF(x))=-cos(x). Dans le cas gnral ou on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at pas l'expression formelle de F(x), on choisira une constante nulle.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manire l'intgrale calcule sera la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grale = F(SUP(x))-F(INF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alculer la moyenne de f(x) sur l'intervalle en x choisi, il suff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er l'intgrale calcule par la quantit SUP(x)-INF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.2) Cartsien -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a une forme Param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= X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 = Y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dans ce cas prsent est t le paramtre. Les limites dema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et en ordonnes dpendent donc des variations des fonctions X(t)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(t). Les variations de la variable t ne seront demandes qu'une fois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 d'quation sera dfini ( dans le menu Courbe-&gt;Tracer ). Par exempl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Paramtre 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=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=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a tre trace dans le domaine sui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( variations de X(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( variations de Y(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 systme d'axes othonorms ( option Systme-&gt;Cartsien bou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RMER" ), pour des vari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ra un cercle de centre (x=0,y=0) et de rayon r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) Po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de coordonnes polaires est dfini en abscisse ( x ) et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onnee ( y ) par la dfinition d'un angle t par rapport au segment (Ox) O 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igine (0,0) et x reprsentant l'axe des x, et d'une distance r du point (x,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rapport  l'origine. On dfinit les coordonne polaires par le systme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x = r*cos(t)                          { r=sqrt(x^2+y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y = r*sin(t)          &lt;=&gt;             { t=atg(y/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la seule variable pour le trac est t.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s du plan peuvent tre arbitrairement leve. Il faut toutefois se born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hoix qui est dcid par les critr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.1) Polaire - Analy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est dtermin par la fonction r=R(t). Pour apprcier les lim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( x ) et en ordonne ( y ), il faut pralablement connatre quel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omaine de variation de R(t) en fonction du domaine de variation de t.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pour la spirale d'Archimde dfinie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(t)=t          e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4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prendre l'intervalle de variation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 24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 12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hoisissant de normer le systme d'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.2) Polaire -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graphe est dtermin par le systme d'quations param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 = RO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 = THETA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pprcier les limites en abscisse ( x ) et en ordonnee ( y ), il 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lablement connatre quel seront les domaines de variation de RO(t) et THETA(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onction du domaine de variation de t. Par exemple la fonction param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 trace le signe infin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RO(t)    = 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THETA(t) = sin(t)             e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de 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prendre l'intervalle de variation 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hoisissant de normer le systme d'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aut remarquer que les coordonnes polaires - analytiques ne sont au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es coordonnes polaires - paramtres en posant THETA(t)=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3) Image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ystme de coordonnes Images 2D permet de tracer une surface c=P(x,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est un niveau dans le systme de couleurs de l'ordinateur et x &amp; y sont les a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ux et verticaux respectivement. c varie donc entre 0 et le nom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 affichables par l'ordinateur. Si c ne se trouve pas dans l'intervalle,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rduit modulo le nombre de couleurs affich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) Dans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systmes de coordonnes dans l'espace, il est possibl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er une surface dpendant de deux variables. Les axes de coordo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nt un repre direct tel 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ord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c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1) Espace Af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surfaces reprsentables sont de la forme Z=f(x,y). Il suffit de dfin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valle de variation des variables x et y, et les limites du trac de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 exemple le trace d'un sinus cardinal peut tre fait en dfiniss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10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 10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A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r)/r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cas r=sqrt(x^2+y^2). De mme on peut utiliser la variable t t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: t=atg(y/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2) Coordonnes cylind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il est possible de reprsenter des surf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=F(r,t,z). Les coordonnes sont dfinies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-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t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acer une courbe on choisi l'intervalle de variation de r t et 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hant que l'un des trois restera constant (une surface dpend de deux variabl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onnera ensuite les limites de l'espace. Pour tracer un cylindre on pou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r consta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1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cylind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z(r,t,z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3) Coordonnes sph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 systme de coordonnes il est possible de reprsenter des surf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=F(r,t,p). Les coordonnes sont dfinies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^ p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--|-----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\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t  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x=r*cos(p)*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y=r*cos(p)*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{ z=r*sin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racer une courbe on choisit l'intervalle de variation de r t et 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hant que l'un des trois restera constant (une surface dpend de deux variabl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onnera ensuite les limites de l'espace. Pour tracer une sphre on pou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r consta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PI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sph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(r,t,p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) Paramtres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existe deux systmes de coordonnes paramtres. Dans les deux cas de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 varient. Ils peuvent tre soit x et y ; c'est le  systme rectangulai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 r et t (ou u) ; c'est le systme po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.1) rectangu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ce 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r=sqrt(x^2+y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t=atg(y/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surface  tracer est une fonction de x y r et t. Pour un tore on dfini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ntervalles de variation des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5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urface tori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+cos(x))*cos(y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+cos(x))*sin(y)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(x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4.1) po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ce c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x=r*cos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 y=r*sin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surface  tracer est une fonction de x y r et t. Pour un disqu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a les intervalles de variation des variables avec u const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2*PI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imites de l'espace seront a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bsci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rdon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2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sque sera obtenue en donnant la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*cos(t)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*sin(t)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(x,y,r,t)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un free-shareware-ware. C'est  dire que tout auteur d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nt ce programme, s'engage  m'envoyer celui-ci en me faisant grce de 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. J'espre ainsi d'une part avoir une bibliothque de logici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essants, et d'autre part, tenir compte du dveloppement de chacun pour rend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s productions interfacables avec les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. Les auteurs de freewares sont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vement encourages  me faire parvenir leurs productions. Pour les person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ne sont pas dveloppeurs, vous pouvez m'aider dans mes effort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'envoyant 100 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strictement interdit de modifier ce programme ou d'en utiliser des par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mon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pas le droit d'enlever des fichiers de l'archive. Vous devez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ttre Intgralement et Gratuitement. Certains organismes auront le droi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 des frais de copie et uniquement de copie, du moment qu'aucun bn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st fait sur mon d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utorise les magazines  mettre ce programme sur leur disquette  con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ils m'envoient gratuitement le numro correspondant, ce qui n'est pas t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 je p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Je ne pense pas distribuer une version avec coprocesseur dans les cond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elles, pour ce programme. Une version plus performante sera peut tre un j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bjet d'une version commerciale. Merci pour votre comprhensi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s coordonnes sur la plante s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B:</w:t>
        <w:tab/>
        <w:tab/>
        <w:t xml:space="preserve">http://www.ief.u-psud.fr/~lec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-mail: </w:t>
        <w:tab/>
        <w:t xml:space="preserve">lecoat@ief.u-psud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tales: </w:t>
        <w:tab/>
        <w:t xml:space="preserve">Mr LE COAT Fra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9 Clos de B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Rue de Gom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91440 Bures-sur-Yv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lphone:</w:t>
        <w:tab/>
        <w:t xml:space="preserve">Ca n'existe pas chez mo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  Karl SAMYN pour son aide prcieuse,  David ROUSSEL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bien le premier  me dire que je suis ttu, ainsi qu' Thi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HEBOIS pour avoir support un certain nombre de beta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tiens aussi  remercier Olivier LANDEMARRE de son aide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 avec MAGIC MAC. Merci aussi  Emmanuel BARANG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livrer un aussi beau modeleur universel. Vous tes v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s  obtenir des rendus plus labors que ceux d'Eurk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ce au superbe EB_MODEL et l'import de surfaces que celui-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. Je veux aussi remercier Loc SEBALD pour nous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u une carte son aussi sympatique pour H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