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SPEED OF LIGHT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version 3.7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changes made to SPOFLT37.DOC from SPOFLT35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(c) Copyright 1995, Stuart Den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only be reproduced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summarizes the changes made in SPOFLT37.DOC from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ght (SOL) 3.5 to SOL 3.7.  Each section heading is li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d text included below it.  If you have never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FLT35.DOC, please read SPOFLT37.DOC completely!  SUMMRY37.DO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ose of you who want to read a more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version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INTRODUCTION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included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1995, 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only be reproduced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ing and design by Stuart Den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denman@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lid through summ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arch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the file SOL_AEO1.DOC which is an 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r Atari Explorer Online about how to get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.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(here on referred to by SOL) has been tested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computers and works on ST,MEGA,STE,TT, and Falcon computers. 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 now runs in all resolutions of 256 colors or les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(2 color) and medium (4 color) resolutions!  It also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ultiTOS, and allows switching from image to desktop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HOW TO REGISTER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fill in the registration dialog box with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click on "Print EZform" to prin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Zform registration letter.  You will be asked wheth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 filled out form to the printer or to a disk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TXT in ASCII format.  A blank form is also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GIFORM.TXT.  Send an EZform (with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n the registration dialog box) and AT LEAST $25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unds (see below for foreign registrations)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 N.E. NAOMI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15    &lt;&lt;==-- This was wrong in SPOFLT35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or money-orders payable to Stuart Denman, or send C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at MOST one month for a response (especi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r) before you try to contact me again.  PLEASE SEND YOU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F YOU HAVE ONE.  If using E-mail, you will get your key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one week (of when I received it), sometimes the day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tter (for cash shareware donations).  I do sometimes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tion, so please be patient with me, especi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OREIGN ORDERS READ BELO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ing from a country other than the United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ither send AT LEAST $25 U.S. CASH, or you ca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T LEAST $30 U.S. MONEY IN CASH NOTES OF YOU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 NO UNSTABLE CURRENCIES, only things like Deutch-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, and other stable currencies that I can easily ex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OREIGN ORDERS READ ABOV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RUNNING THE PROGRAM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 AND IMAGE LOADING 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use a program like Warp 9 or NVDI with SO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can take a long time to draw the dialog boxe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ccelerators, especially the Options Dialog.  S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elector is now supported, so you can select multiple fil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IMAGE FORMAT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 3.7 now supports Brainstorm's DSP JPEG decoder for the Falcon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gram installed in your AUTO folder, SOL 3.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quickly decode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OPTIONS DIALO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&gt;&gt;" Button - This calls up the Slideshow Settings Dialog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slider bar to select the number of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each image.  When the direction is selected (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, etc) SOL will automatically switch between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each one for the specified number of seconds. 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between images is determined by the second pop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rst" and "Last" allow you to select the first and last im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Only images between and including these im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If the first image comes after the last image,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numbers will be exchanged.  If you display an image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ange of images while in the middle of a slidesh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show will terminate until you enter the range ag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ime is calculated from the point where the image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The Record Script button is described in the file SCRIP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DITHERIN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dithering patterns built into SOL (ordered 1+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dithering).  Others can be loaded into two empty slo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patterns are the same as the ones used by GEMview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IT extension. To load one of these, click on the Load butt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 Settings Dialog, choose slot 1 or 2 from the alert bo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.DIT file with the fileselector.  Some dither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older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"Set" next to DITHER PATTERN in the Options Dialog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ing Settings.  Here you can see what the differe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look like, and set other things.  There are two "folder-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rol dithering patterns for normal and FIS (filter) dith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dithering does not have contrast or step slide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"normal" tab selected, the two slid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ther steps and the dithering contrast. 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steps bar to see the effect that it may have on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ing contrast sets the maximum contrast that two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have between them.  This is so that you do not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specks in your image.  Play with these setting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hese two slider bars have no effect on when F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PREFERENCE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ences dialog can be selected from the Options Dialo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three-bars" button in the upp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ferences under the "Settings" tab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lank screen while drawing image.  This displays a blank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is being drawn to the screen.  When the image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, the image appears instantly.  This is used mos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ferences under the "Truecolor" tab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 Dithering/Standard/Error-Diffusion.  This sel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turns dithering off and on for truecolo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in JPEG images.  Error-Diffusion dith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 of this version.  No dithering is the same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only when using "Fixed Palette" conversions.  No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faster when using "2-pass Octree" conversion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s nic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ruecolor Dithering.  This popup selects the current dithe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"2-pass Octree" and "Fixed Palette" conversions.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pattern can be done from within the Dither Settings Dialo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be accessed from the Preferences Dialog for use in tru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.  Previous version of SOL used only random dithe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conversion, but standard dither patterns can now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(or just different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FINAL COMMENT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version 3.7 represents over three years of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 would like to thank Dan Aylward for his help in test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all of those who registered for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sion 3.x early on!  If you have not registered yet, please 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pport helps me bring more quality software to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. Since Atari computers are a dieing breed (*sniff*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the only reliable source of good software, so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like, SUPPORT IT BEFORE IT IS TOO LAT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