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K2QBBS.TTP and EXP2QBB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for ST-Keep and Express Sysops using the Latest File Announc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Copyright � 9 September 1993, GRUNT Software and Rich Tietj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0 and 1.10 Copyright � 1994, GRUNT Software and Rich Tietj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, STK2QBBS is used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simply read it as "EXP2QBBS" - operation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TK2QBBS.TTP uses the file search control file used by LF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S.BBS list for each of your designated ST-Kee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LFA will then read the FILES.BBS lists and create a n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dio-style message base, telling your users about the lates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At STarship, we us LFA in a local echo to keep all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users informed of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f it screws up, I ain't responsibl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NOTICE:  This program and the documentation is fre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may not be sold for profit, nor modified or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You may distribute the package freely (the pack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K2QBBS.TTP program and this documentation file, STK2QBB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BSes which charge a fee for access may _NOT_ place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Pay services such as but not limited to GEnie, CompuSer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may carry this archive for download.  Public Domain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ay include the archive on disks and charge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sysop and you charge a fee for access, but thin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as a "pay service such as GEnie," the test is simpl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commercial telephone rates for the BBS phone line, you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service.  If you are paying private phone charges only,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fee, then you do not qualify and may not make this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STK2QBBS.TTP program anywhere you want to.  You may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Interpreter such as Tomshell or Pcommand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You may find it most convenient to place it in the sam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FA.TTP so that you don't need to change directories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.TTP requires a single parameter on the command line: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 of the search file used by 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for Tom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.ttp k:\lfa\search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.TTP will overwrite the old output file each time it is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run Sortie (from Terry May, AtariNet 51:2/0)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, your FILES.BBS list will be in alphabetical order.  It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scription for the FILES.BBS file, if one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FASETUP.PRG to create your Search.Ctl file for LF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IC_TALK to create ST-Keep descriptions from incoming TI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ick or Aut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KCLN2 after STick or Autofile to kill orpha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ortie and sort your download directories after running STKCL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zfile (from Bill Jones/Excalibur Software, AtariNet 51:203/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ombined download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TK2QBBS after Wizfile but before LF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anything in the deocumentation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questions about the operation of this program,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ich Tietjens aka Captain Blade    *   from The Captain's Lou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me of GRUNT Software  *  Rich.Tietjens@f110.n3807.z1.fidonet.o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rship BBS     *     Quark's Holosuites       *       Hubworl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-318-433-4880 * 24 hours * 14.4k bps * v.32bis/v.42b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807/110.0@fidonet.org       *       30:1000/10.0@privynet.ft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1:2/10.0@atarinet.ftn         *       66:660/912.0@rovernet.ft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9:1502/10.0@alinks.ftn * 90:301/20.0@nest.ftn * 99:318/10.0@dhy.ft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ile Request PRIVACY for the PrivacyNet Information Pack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&amp;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Files Announcer is Copyright � 1993 by Robert Da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� by Terry May is Copyright � 1993, Shar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file is Copyright � 1991-1993 Excalibur Software; Program by Bill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2QBBS, STKCLN2, WIZMAKE, and TIC_TALK are all GRUN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oftware is available for download from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file request FILES for the latest requestabl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T Software is compiled with HiSoft BASIC,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BASIC is Copyright � 1991 by H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rsion 1.01 released 13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Version 1.02 released 14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mbarrassing "double backslash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spelling of "abbreviated" in description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creen remark while creating description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ersion 1.04 released 9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ime/Datestamp in description of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FILES.BBS without regard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Versions 1.00 (EXP2QBBS) and 1.10 (STK2QBBS) released 29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4.  Added uppercase conversion of paths and terminal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; created EXP2Q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