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61964994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025238054"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71652726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5095554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88782416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5779973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758337023"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720068724"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58071879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9763814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355083682"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68142745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99335851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37388591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40756803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51293093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20566415"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58132025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90863595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5431671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7341839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608846987"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357025277"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47257020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75357328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6655312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