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3.2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$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$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whatis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atis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is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