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745291958"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801496779"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945041032"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046685110"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972063510"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