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638133823"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627043970"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413285074"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