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describes problems and new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Ghostscript.  This file describes version 2.5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EW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and LaserJet drivers (finally)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all settable device properties (Outp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pace, MaxBitmap) using -s or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 (these are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color operators, particularly those that support the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, are implemented as Ghostscript language procedur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mulate CMYK using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or only recognizes modes r and w, not the newer modes 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+, a, and 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ss checks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produces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Encoding array or the Metrics diction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ynamically doesn't produce the expected result (may have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2-, 4-, and 16-bit memory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as 1-, 8-, 24-, and 32-bit devices;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esn't handle gst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