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ETUP(UNIX)              3/14/79              USERSETUP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etup - setup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_#b_#i_#n/_#u_#s_#e_#r_#s_#e_#t_#u_#p [ flags [ pathnam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_#e_#t_#c/_#p_#a_#s_#s_#w_#d file is read and reformatted to 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users file, stored into .../_#f_#i_#l_#e_#s/_#u_#s_#e_#r_#s.  If _#p_#a_#t_#h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it replaces ``...''.  If  pathname  is  ``-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name, user, and group id's are  initializ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 to  the  corresponding  entry  in the /_#e_#t_#c/_#p_#a_#s_#s_#w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status field is initialized to be 000001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 _#i_#n_#g_#r_#e_#s, which is initialized to all permiss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If the _#s_#t_#a_#t_#u_#s parameter is provided, the field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is  instead.  The ``initialization file''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file ._#i_#n_#g_#r_#e_#s in the user's login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de field is initialized with sequential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All other fields are initialized to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unning _#u_#s_#e_#r_#s_#e_#t_#u_#p, the _#u_#s_#e_#r_#s file must be edi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are to have any special authorization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field changed, according to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(files).   To  disable a user from executing INGRE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ly, completely remove her line from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NIX users are added  or  deleted  from  the  /_#e_#t_#c/_#p_#a_#s_#s_#w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_#u_#s_#e_#r_#s file will need to be edit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For deleted users, it is only necessary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ne for that user from the _#u_#s_#e_#r_#s file.  To add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ssign that user a code in the form "aa" and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in the users fil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cc:uid:gid:status:flags:proctab:initfile::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_#n_#a_#m_#e  is the user name (taken from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_#e_#t_#c/_#p_#a_#s_#s_#w_#d file entry for this user), _#c_#c  i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ssigned, which must be exactly two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be the same as any other existing user  codes,  _#u_#i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g_#i_#d are the user and group ids (taken from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fields in  the  /_#e_#t_#c/_#p_#a_#s_#s_#w_#d  entry),  _#s_#t_#a_#t_#u_#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bits  for  this user, normally 000000, _#f_#l_#a_#g_#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lags for INGRES (on a per-user basis),  _#p_#r_#o_#c_#t_#a_#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process table for this user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_#p_#r_#o_#c_#t_#a_#b_#8), and _#d_#a_#t_#a_#b_#a_#s_#e_#s is a list of  the  databa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y enter.  If null, she may use all databas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is a dash (``-''),  the  field  is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list of databases which she may not ent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, it is a list of databases which she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#d_#a_#t_#a_#b_#a_#s_#e_#s field includes the names  of  databas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_#s_#e_#t_#u_#p may be executed only once, to initial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s_#e_#r_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(unix), passwd(5), users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able to bring the _#u_#s_#e_#r_#s fil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