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38353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36726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