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3932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2747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2819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4358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