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6382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54280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6761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9668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