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4891681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1779721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