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36155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2603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29680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45223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