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7581398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0744100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2294517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3484199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