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7316719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340141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2788120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1818465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