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65396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86208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