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655526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25935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4318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67818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