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29330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01216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