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74184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0912324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5510192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291938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