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441169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56599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21183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032574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