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829012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975175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