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9706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22307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600903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0380740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