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56220039"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32054178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28901198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80173074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7969386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66056260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75825529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26569479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569702262"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552058947"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96412895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58671638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02105666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0156398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02932443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18575278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81065885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1868364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50886387"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694258482"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12800284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83608942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733024253"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42268693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826169172"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71350933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55570279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97239405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2122217379"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42691334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51112006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46554908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14448443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4794075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2777922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40826365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414822033"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210419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6526516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35909613"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576562232"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27671975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5286107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7964724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3722062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24994523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28706848"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3335133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56208753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84894442"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