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668346356"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282365113"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761659095"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712393854"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368863716"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593774354"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