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8171811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2252898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235822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2190689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6528609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313017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