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86562320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18036613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90022687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69575572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98263524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34924814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