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Dennis Branstad, NIST F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anuary 31, 1992, NIST published in the Federal Register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Hash Standard (SHS) designed to work with the propos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andard (DSS).  I am taking the liberty to send you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posed standard's announcement sec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appendix A.  Because of mail limitations, I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which is just a second example and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ation for comments.  Miles Smid is the point of contac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ue in 90 days.  The following is the core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Note that the name implies only that the algorithm,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knowledge, exhibits the qualities needed for a has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work with the DSS.  Also note the credit to Ron Ri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E HASH STANDARD (S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ard specifies a Secure Hash Algorithm (SHA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message digest for a messag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condensed version of the original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can be used with the Digital Signature Standard (D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ADP security, computer security, digital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Processing Standard, has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tandard: Secure Has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tandard: ADP Operations,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This Standard specifies a Secure Hash Algorithm (S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to ensure the security of the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DSA). When a message of any length &lt; 2^64 bits i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 produces a 160-bit output called a message dig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is then input to the DSA which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message.  Signing the message dige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ften improves the efficiency of the proce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is usually much smaller than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 digest should be obtained by the ver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hen the received version of the message is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.  The SHA is called secure because 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infeasible to recover a messag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 digest, or to find two different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message digest.  Any change to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will, with very high probability, resul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, and the signature will fail to verify.  The S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rinciples similar to those used by Professor Ronald L.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T when designing the MD4 hash algorithm ("The MD4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" Advances in Cryptology - CRYPTO '90 Procee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1991, pp. 303-3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Authority: Secretary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Agency: Computer Systems Laboratory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ndards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: This standard is applicable to al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nd agencies for the protection of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not subject to section 2315 of Title 10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de, or section 3502(2) of Title 44, United State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is required for use with the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whenever a secure hash algorithm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pplications.  Private and commercial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adopt and use thi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 The SHA is appropriate for use with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andard, which in turn may be used in electronic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unds transfer, software distribution, data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which require data integrity assuranc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uthentication.  The SHA can also be used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nerate a condensed version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: The SHA may be implemented in software,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any combination thereof.  Only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that are validated by NIST will be considered as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.  Information about the requirements for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standard can be obtained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ndards and Technology, Computer Systems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HS Validation, Gaithersburg, MD 20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ntrol: Implementations of this standard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export controls as specified in Title 15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Regulations, Parts 768 through 799.  Ex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ontact the Department of Commerce, Bureau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s: Implementations of the SHA in this standard may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and foreign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chedule: This standard becomes effective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ublication date of this FIPS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 Federal Information Processing Standard (FIPS 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Hash Standard (af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IPS PUB 46-1, Data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FIPS PUB 73, Guidelines for Security of Compu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FIPS PUB 140-1, Security Requirements for Cryptograph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FIPS PUB XX, Digital Signatu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: While it is the intent of this standar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ash algorithm, conformance to this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a particular implementation is secure.  Th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in each agency or department shall assure that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vides an acceptable level of secur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ll be reviewed every five years in order to ass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 Procedure: Under certain exceptional circum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Federal departments and agencies may approve wa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Processing Standards (FIPS).  The hea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may redelegate such authority only to a seni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ursuant to section 3506(b) of Title 44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aiver shall be granted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Compliance with a standard would adversely affec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lishment of the mission of an operator of a Fede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pliance with a standard would cause a maj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impact on the operator which is not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-wid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eads may act upon a written waiver reque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tailed above.  Agency heads may also ac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aiver request when they determine that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standard cannot be met.  Agency heads may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only by a written decision which explains the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gency head made the required finding(s)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cision, with procurement sensitive or classifi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dentified, shall be sent to: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Technology; ATTN: FIPS Waiver Decisions,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Room B-154, Gaithersburg, MD 20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tice of each waiver granted and each del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approve waivers shall be sent promp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Government Operations of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ittee on Government Affairs of the Senate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romptly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termination on a waiver applies to the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/or services, a notice of the waive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blished in the Commerce Business Dai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solicitation for offers of an acquisition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determination is made after that notice is publish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to such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waiver, any supporting documents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the waiver and any accompanying documents,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s the agency is authorized and decides to make un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de Section 552(b), shall be part of the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retained by 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E HASH STANDARD (S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e Hash Algorithm (SHA) specified in this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nsure the security of the Digital Signature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of length &lt; 2^64 bits is input, the SHA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-bit representation of the message called the message di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is used during generation of a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same message digest should be comp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version of the message, during the process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.  Any change to the message in transit wi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probability, result in a different message dig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ill fail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 is designed to have the following propertie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infeasible to recover a messag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 digest, or to find two different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BIT STRINGS AN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inology related to bit strings an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hex digit = 0, 1, ... , 9, a, ... , f.  A hex digit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ation of a 4-bit string.  Examples: 7 = 0111, a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ord = 32-bit string b(31) b(30) ... b(0).  A word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sequence of 8 hex digits.  To convert the latter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32-bit string, each hex digit is converted to a 4-b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as in (a)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3fe23 = 1010 0001 0000 0011 1111 1110 0010 0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ord is also the representation of an unsigned inte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0 and 2^32 - 1, inclusive, with the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first.  Example: the hex string a103fe23 repres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integer 2701393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block = 512-bit string.  A block may be represented a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1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nteger: each integer x in the standard will satisfy 0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&lt; 2^64.  For the purpose of this standard, "integer"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nsigned integer" are equivalent.  If an integer 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tisfies 0 &lt;= x &lt; 2^32, x may be represented as a word a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.  If 2^32 &lt;= x &lt; 2^64, then x = 2^32 y + z where 0 &lt;= y &lt; 2^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 &lt;= z &lt; 2^32.  Hence y and z can be represented as words A and 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ectively, and x can be represented as the pair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(A,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0 &lt;= x &lt; 2^32.  To convert x to a 32-bit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gorithm may be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0)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0 to 3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(i) = 1 if y(i) is odd, b(i) = 0 if y(i)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(i+1) = (y(i) - b(i)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x has the 32-bit representation b(31) b(30) ... b(0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= 00000000 00000000 00000000 0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hex 0000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2^32 &lt;= x &lt; 2^64, the 2-word representation of x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5 + 25 = 8 * 2^32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0000000 00000000 00000000 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0000 00000000 00000000 0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hex 00000008 0000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 the string b(31) b(30) ... b(0) represent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31) * 2^31 + b(30) * 2^30 + ... + b(1) * 2 + b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OPERATIONS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logical operators will be applied to word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=  bitwise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=  bitwise logical in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=  bitwise logical 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x   =  bitwise logical comp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1011001011100111010010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011001011100000101101001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00001001011110001011101111001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eration on words is A + B.  Thi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words A and B represent integers x and y, where 0 &lt;= x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 &lt;= y &lt; 2^32.  Comp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(x + y) mod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0 &lt;= z &lt; 2^32. Convert z to a word, C, and define A + B =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nction on words is S(n,X), where X is a word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with 0 &lt;= n &lt; 32.  This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n,X) = (X &lt;&lt; n) OR (X &gt;&gt; 32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, X &lt;&lt; n is obtained as follows: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n bits of X and then pad the result with n zer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the result will still be 32 bits).  X &gt;&gt; m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rightmost m bits of X and then padd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zeroes on the left.  Thus S(n,X) is equivalent to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f X by n positio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MESSAG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 takes bit strings as input.  Thus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, a message will be considered to be a bi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essage is the number of bits (the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ngth 0).  If the number of bits in a message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for compactness we can represent the messag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 message has length L &lt; 2^64.  Before it i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, the message is padded on the r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"1" is appended.  Example: if the original messag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1010011", this is padded to "0101001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If necessary, "0"s are then appended until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padded message is congruent to 448 modulo 512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the original message is the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001 01100010 01100011 01100100 01100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ep (a)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001 01100010 01100011 01100100 0110010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bits in the above is 41; we pad with 407 "0"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the length of the padded message congruent to 4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o 512.  This give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26364 658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adding is arranged so tha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dded message contains 16s + 14 words, for some s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Obtain the 2-word representation of L = the number of b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ginal message.  If L &lt; 2^32 then the first word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es.  Append these two words to the padded messag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suppose the original message is as in (b). Then 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0 (note that L is computed before any padding). The two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ation of 40 is hex 00000000 00000028.  Hen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padded message is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26364 658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00000000 00000000 000000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padded message will contain 16N words for some N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(c) above, the final padded message has N =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dded message may be regarded as a sequence of N blocks 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M(2), ... , M(N), where each M(i) contains 16 words and M(1) is lef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logical functions f(0,x,y,z), ... , f(79,x,y,z)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.  Each f operates on three 32-bit words {x,y,z} and produce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s output.  f(t,x,y,z) is defined as follows: for words x,y,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t,x,y,z) = (x AND y) OR (~x AND z)             (0  &lt;= t &lt;=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t,x,y,z) = x XOR y XOR z                  (20 &lt;= t &lt;=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t,x,y,z) = (x AND y) OR (x AND z) OR (y AND z)    (40 &lt;= t &lt;= 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t,x,y,z) = x XOR y XOR z                  (60 &lt;= t &lt;= 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CONSTANT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constant words K(0), K(1), ... , K(79) is used in the S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these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(t) = 5a827999         (0  &lt;= t &lt;=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(t) = 6ed9eba1         (20 &lt;= t &lt;=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(t) = 8f1bbcdc         (40 &lt;= t &lt;= 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(t) = ca62c1d6         (60 &lt;= t &lt;= 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COMPUTING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igest is computed using the final pad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ses two buffers, each consisting of fiv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nd a sequence of eighty 32-bit words.  The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-word buffer are labeled A,B,C,D,E.  The word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word buffer are labeled h0, h1, h2, h3, h4.  The words of the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quence are labeled W(0), W(1), ... , W(79).  A single 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is also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the message digest, the 16-word blocks M(1), M(2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M(N) defined in Section 4 are processed in order. 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(i) involves 8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ssing any blocks, the {hj} are initi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n h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0 = 6745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 = efcdab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 = 98badc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3 = 1032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4 = c3d2e1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(1), M(2), ... , M(N) are processed.  To process M(i), we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vide M(i) into 16 words W(0), W(1), ... , W(15), where W(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mo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or t = 16 to 79 let W(t) = W(t-3) XOR W(t-8) XOR W(t-14) XOR W(t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et A = h0, B = h1, C = h2, D = h3, E = 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For t = 0 to 79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S(5,A) + f(t,B,C,D) + E + W(t) + K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D;  D = C;  C = S(30,B);  B = A; A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Let h0 = h0 + A, h1 = h1 + B, h2 = h2 + C, h3 = h3 + D, h4 = h4 +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cessing M(N), the message digest is the 160-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5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0 h1 h2 h3 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ssumes that the sequence W(0), ... , W(79)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ray of eighty 32-bit words.  This is effici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of minimization of execution time, since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(t-3), ... , W(t-16) in step (b) are easily computed.  If spac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mium, an alternative is to regard { W(t) } as a circular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mplemented using an array of sixteen 32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, ... W[15].  In this case, in hex let MASK = 0000000f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M(i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a. Divide M(i) into 16 words W[0], ... , W[15], where W[0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mo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. Let A = h0, B = h1, C = h2, D = h3, E = 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. For t = 0 to 7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t AND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t &gt;= 16) W[s] = W[(s + 13) AND MASK] XOR W[(s + 8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] XOR W[(s + 2) AND MASK] XOR W[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= S(5,A) + f(t,B,C,D) + E + W[s] + 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= D; D = C; C = S(30,B); B = A; A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. Let h0 = h0 + A, h1 = h1 + B, h2 = h2 + C, h3 = h3 + D, h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4 +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(a) - (d) and (aa) - (dd) yield the same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ing (aa) - (dd) saves sixty-four 32-bit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it is likely to lengthen execution ti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omplexity of the address computations for the { W[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(cc).  Other computation methods which g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implemented in conformance with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given in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. A SAMPLE MESSAGE AND ITS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endix is for informational purposes onl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eet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message be the ASCII binary-coded form of "abc"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00001 01100010 01100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has length L = 24.  In step (a) of Section 4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"1", giving a new length of 25.  In step (b) we append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s.  In step (c) we append hex 00000000 00000018, the 2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24.  Thus the final padded mess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, so that N = 1 in the notation of Section 4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as hex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[ 0] = 6162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1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2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3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4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5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6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7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8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 9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10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11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12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13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14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[15] = 0000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hex values of 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0        h1        h2        h3        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452301  efcdab89  98badcfe  10325476  c3d2e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values of A,B,C,D,E after pass t of the "for t = 0 to 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step (d) or (cc)) in 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B        C        D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 0:  0116fc33 67452301 7bf36ae2 98badcfe 10325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1:  8990536d 0116fc33 59d148c0 7bf36ae2 98bad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2:  a1390f08 8990536d c045bf0c 59d148c0 7bf36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3:  cdd8e11b a1390f08 626414db c045bf0c 59d14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4:  cfd499de cdd8e11b 284e43c2 626414db c045bf0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5:  3fc7ca40 cfd499de f3763846 284e43c2 62641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6:  993e30c1 3fc7ca40 b3f52677 f3763846 284e4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7:  9e8c07d4 993e30c1 0ff1f290 b3f52677 f3763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8:  4b6ae328 9e8c07d4 664f8c30 0ff1f290 b3f5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9:  8351f929 4b6ae328 27a301f5 664f8c30 0ff1f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0:  fbda9e89 8351f929 12dab8ca 27a301f5 664f8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1:  63188fe4 fbda9e89 60d47e4a 12dab8ca 27a301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2:  4607b664 63188fe4 7ef6a7a2 60d47e4a 12dab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3:  9128f695 4607b664 18c623f9 7ef6a7a2 60d47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4:  196bee77 9128f695 1181ed99 18c623f9 7ef6a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5:  20bdd62f 196bee77 644a3da5 1181ed99 18c623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6:  ed2ff4a3 20bdd62f c65afb9d 644a3da5 1181e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7:  565df73c ed2ff4a3 c82f758b c65afb9d 644a3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8:  550b1e7f 565df73c fb4bfd28 c82f758b c65af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19:  fe0f9e4b 550b1e7f 15977dcf fb4bfd28 c82f7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0:  b4d4c943 fe0f9e4b d542c79f 15977dcf fb4bf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1:  43993572 b4d4c943 ff83e792 d542c79f 15977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2:  f7106486 43993572 ed353250 ff83e792 d542c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3:  775924e6 f7106486 90e64d5c ed353250 ff83e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4:  45a7ef23 775924e6 bdc41921 90e64d5c ed3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5:  ccead674 45a7ef23 9dd64939 bdc41921 90e64d5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6:  02d0c6d1 ccead674 d169fbc8 9dd64939 bdc4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7:  070c437f 02d0c6d1 333ab59d d169fbc8 9dd64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8:  301e90be 070c437f 40b431b4 333ab59d d169fbc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9:  b898c685 301e90be c1c310df 40b431b4 333ab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0:  669723e2 b898c685 8c07a42f c1c310df 40b43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1:  d9316f96 669723e2 6e2631a1 8c07a42f c1c31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2:  db81a5c7 d9316f96 99a5c8f8 6e2631a1 8c07a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3:  99c8dfb2 db81a5c7 b64c5be5 99a5c8f8 6e263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4:  6be6ae07 99c8dfb2 f6e06971 b64c5be5 99a5c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5:  c01cc62c 6be6ae07 a67237ec f6e06971 b64c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6:  6433fdd0 c01cc62c daf9ab81 a67237ec f6e06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7:  0a33ccf7 6433fdd0 3007318b daf9ab81 a67237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8:  4bf58dc8 0a33ccf7 190cff74 3007318b daf9a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39:  ebbd5233 4bf58dc8 c28cf33d 190cff74 3007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0:  825a3460 ebbd5233 12fd6372 c28cf33d 190cf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1:  b62cbb93 825a3460 faef548c 12fd6372 c28cf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2:  aa3f9707 b62cbb93 20968d18 faef548c 12fd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3:  fe1d0273 aa3f9707 ed8b2ee4 20968d18 faef5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4:  57ad526b fe1d0273 ea8fe5c1 ed8b2ee4 20968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5:  93ebbe3f 57ad526b ff87409c ea8fe5c1 ed8b2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6:  f9adf47b 93ebbe3f d5eb549a ff87409c ea8fe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7:  875586d2 f9adf47b e4faef8f d5eb549a ff874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8:  d0a22ffb 875586d2 fe6b7d1e e4faef8f d5eb5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9:  c12b6426 d0a22ffb a1d561b4 fe6b7d1e e4fae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0:  ebc90281 c12b6426 f4288bfe a1d561b4 fe6b7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1:  e7d0ec05 ebc90281 b04ad909 f4288bfe a1d56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2:  7cb98e55 e7d0ec05 7af240a0 b04ad909 f4288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3:  0d48dba2 7cb98e55 79f43b01 7af240a0 b04a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4:  c2d477bf 0d48dba2 5f2e6395 79f43b01 7af2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5:  236bd48d c2d477bf 835236e8 5f2e6395 79f43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6:  9b4364d6 236bd48d f0b51def 835236e8 5f2e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7:  5b8c33c9 9b4364d6 48daf523 f0b51def 83523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8:  be2a4656 5b8c33c9 a6d0d935 48daf523 f0b51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59:  8ff296db be2a4656 56e30cf2 a6d0d935 48daf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0:  c10c8993 8ff296db af8a9195 56e30cf2 a6d0d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1:  6ac23cbf c10c8993 e3fca5b6 af8a9195 56e30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2:  0708247d 6ac23cbf f0432264 e3fca5b6 af8a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3:  35d201f8 0708247d dab08f2f f0432264 e3fca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4:  969b2fc8 35d201f8 41c2091f dab08f2f f043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5:  3cac6514 969b2fc8 0d74807e 41c2091f dab08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6:  14cd9a35 3cac6514 25a6cbf2 0d74807e 41c20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7:  ba564047 14cd9a35 0f2b1945 25a6cbf2 0d748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8:  c241f74d ba564047 4533668d 0f2b1945 25a6c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69:  2896b70f c241f74d ee959011 4533668d 0f2b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0:  564bbed1 2896b70f 70907dd3 ee959011 4533668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1:  8fa15d5a 564bbed1 ca25adc3 70907dd3 ee95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2:  9a226c11 8fa15d5a 5592efb4 ca25adc3 70907d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3:  f0b94489 9a226c11 a3e85756 5592efb4 ca25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4:  1809d5e2 f0b94489 66889b04 a3e85756 5592e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5:  b86c5a40 1809d5e2 7c2e5122 66889b04 a3e8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6:  dfe7e487 b86c5a40 86027578 7c2e5122 66889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7:  70286c07 dfe7e487 2e1b1690 86027578 7c2e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8:  24ff7ed5 70286c07 f7f9f921 2e1b1690 8602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79:  9a1f95a8 24ff7ed5 dc0a1b01 f7f9f921 2e1b1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cessing, values of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0        h1        h2        h3        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64b8a9  14cd2a5e  74c4f7ff   082c4d97  f1edf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igest =  0164b8a9 14cd2a5e 74c4f7ff 082c4d97 f1edf8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