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Chain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defined in a nested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inition of an identifier hides defin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n outer ranges from the point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 the end of the current range (C-like scop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Chain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Chain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Chain</w:t>
        <w:tab/>
        <w:t>root for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Chain</w:t>
        <w:tab/>
        <w:t>symbol represen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Chain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for implic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Chain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ust have a defin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Chain.NAME/**/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Chain.NAME/**/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Chain.NAME/**/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Chain.NAME/**/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Chain.Got/**/NAME/**/Key</w:t>
        <w:tab/>
        <w:t>indicates that all keys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is range are in NAME/**/RangeChain.NAME/**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at all applied identifier occurrence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point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Chain.GotLoc/**/NAME/**/Key</w:t>
        <w:tab/>
        <w:t>same as NAME/**/RangeChain.Got/**/NAME/**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Chain.Got/**/NAME/**/Key</w:t>
        <w:tab/>
        <w:t>indicates that all keys are in NAME/**/RootChain.NAME/**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at all applied identifier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Chain.GotLoc/**/NAME/**/Key</w:t>
        <w:tab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Chain.Sym</w:t>
        <w:tab/>
        <w:tab/>
        <w:t>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Chain.Sym</w:t>
        <w:tab/>
        <w:tab/>
        <w:t>identifi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