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GGLE</w:t>
        <w:tab/>
        <w:tab/>
        <w:tab/>
        <w:t>Galactic Bloodshed</w:t>
        <w:tab/>
        <w:tab/>
        <w:tab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toggle -- turn on/off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&lt;option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urns on or off the named option.  If no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ll list all available option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e only options available deal with the "ma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