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tionpoints</w:t>
        <w:tab/>
        <w:tab/>
        <w:t>Galactic Bloodshed</w:t>
        <w:tab/>
        <w:tab/>
        <w:t>action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: action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Points are built up slowly by the player's presence in a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are a mechanism to represent the ``bureaucratic grind'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-spanning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mmand uses a certain number of action points; som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bservatory in nature, use none.  A lis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elp'' section of the Galactic Bloodshe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receives a number of action points, each turn and in each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e occupies as well as an amount in the ``universal'' scope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[player] = AP[player] + (ships in system) / 10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otal system population) / 3000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at system has not been explored, in which case the play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 No player can have more than 99 action points in one syst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's action points for each system are displayed in hi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cope is in that system (changed by the ``cs'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point cost of each command can be found just before it'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ocum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here is a list of action points that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ction Po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report, survey, cs, help, map, orbit,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on, report, announce, stock, tactical,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, power, page, zoom,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ction Po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ault, dock, fire, land, launch, load, mobi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, name, order, launch, declare, scrap, exam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Action Po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slave,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