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ITOL</w:t>
        <w:tab/>
        <w:tab/>
        <w:tab/>
        <w:t>Galactic Bloodshed</w:t>
        <w:tab/>
        <w:tab/>
        <w:tab/>
        <w:t>CAPI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0] capitol -- designate the new seat of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ol [#ship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apitol is a "Governmental Center" ship which produce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the workings of a government.  It is possible to mai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overnmental center in your empire for use as backups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 to your capitol (of course, they are very expen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 capitol, no AP's will be produced.  Also if the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maged or understaffed the government will experience a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portion to its handicap.  If the capitol is not landed on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oint production will stop completely until it is agai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50 APs are deducted from wherever scope happens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; this is to facilitate the huge amount that has to be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argument is specified, the current efficiency of your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his is proportional to the number of crew (official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pitol) and the damage of the capi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points, exam &lt;Q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