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</w:t>
        <w:tab/>
        <w:tab/>
        <w:tab/>
        <w:t>Galactic Bloodshed</w:t>
        <w:tab/>
        <w:tab/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cs -- chang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&lt;-d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path = ``#shipnumber'' | ``:'' | ``/[path]'' | ``..[/path]'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 changes from the current ``operative scope'' to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cope is specified, cs will change to the ``default scop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``-d'' option is specified, cs will make [path] the new ``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s into areas that have not yet been explo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, orb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