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ATION</w:t>
        <w:tab/>
        <w:tab/>
        <w:t>Galactic Bloodshed</w:t>
        <w:tab/>
        <w:tab/>
        <w:t>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0] relation -- state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rints out the relations between the player's race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layers in the game.  It also gives the transla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 argument is given, the relationship towards that player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f no arguments are given, the relationships between all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read,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