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D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active Screen Oriente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RSTS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ael A. 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ifornia State University,  North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a Forwar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istopher C. St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T A.I.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MACS is a full screen  editor  based  on  MIT's  EMA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   EDMACS  is a real-time editor in that the scree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immediately following most commands  to  reflec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state of the file being edited.  It is designed for f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speed and is demonstrably faster than V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commands are reassignable at run time.  This 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r to who has a broken key to make another key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of the key desired.  Additionally, the user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his  own private library of commands which can rede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or to his preferences.  The user may also create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of new commands on the spur of the moment and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ecute them via single keystrok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0. Forw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. EDMACS Bas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  .....  Starting EDMA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  .....  Leaving EDMA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  .....  File Hand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  .....  Handling Larg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. Minimum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. Inser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. Movement of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. Deletion of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. Moving Text A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0. Miscellaneous Other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  .....  Case Con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  .....  Centering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3  .....  Transposing Characters, Words and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4  .....  Redraw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5  .....  On 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0.  Sear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0. TECO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TECO commands and execut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0. Startup - considerations - loading librarie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0. Exten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0. User Initial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0. Built in Func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D-itor MAC-ro-S that make up EDMA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0. Help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0. Reporting EDMACS Bu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0.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Christopher C. St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ever having seen a screen editor before, i learn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a  minimum  subset of EDMACS commands, about 10 character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fifteen minutes. I was able to use  EDMACS  effectively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development  and writing text for several months befor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w the (excellent) EDMAC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find myself using primarily those commands in EDMACS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exact (and mnemonic) analogues in my mind to what I wan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to  look  like.  Unfortunately,  many   people   have  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ed  by  line  oriented  editors to think of "editing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" instead of computer assisted com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people seem to have been conditioned to  "FORTRAN-thin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programming,  even  when  using  a  language like LISP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 one  to  conceptualize  the  problem  rather   than   it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are running EDMACS you type characters; each 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is  considered a command. Most commands mean, "put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nto the 'buffer' at this point". All the 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  with  moving  around  the  cursor.  Additional  command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doing things like deleting/moving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MACS's power comes from its ability  to  release  you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and let you do Com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think it is important to note  that  many  people  who 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  are  doing  what  I  would  call "composing" rath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. Since creative thoughts are being  transcribed  on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 it  is  best  not  to  disturb  the  user's thought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dealing with the typing/edi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many times have you seen the user of some new program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ed  by  trying to get into some Mode? You have probably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ustrated yourself by  having  to  switch  modes  to  do  cer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.  One  of  the major problems with editors is their "mod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ch as "insert text mode"), which the user must get into and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EDMACS, the user never has to conceptualize entering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ing  modes,  and  her text is always displayed in it's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. These two factors greatly reduce the amount of  time  sp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determining how to edit the text, to almost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ristopher C. Sta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ssachusetts Institute Of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tificial Intelligence Labora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3 December 19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 E C T I O N    O N 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>EDMACS Basics      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0.  EDMACS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basically three steps to using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 1  is starting. Section 1.1 shows you how 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2 is editing. Look in section 2 for information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3 is Leaving. See section 1.4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there is much more  information  presented,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re  new  to  EDMACS,  you  should skip over all bu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 nam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EDMACS, you must be on one  of  several 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. They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ray Models 10/10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ray 3800 series     (NOT CURRENTLY SUPPOR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th / Zenith H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100 / Visual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>EDMACS Basics      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 Starting EDM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 [44,12]EDMACS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filespec' is the full name of the file you  are  g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will start up EDMACS to edit the fi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 [44,12]EDMACS outfil=in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way  to Start EDMACS. This allows the old vers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to remain intact with the changes being sav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 called out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do not specify any name at all, EDMACS will 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a scratch  file  named  'NONAME.MAC'.  If  you 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, that is the name your fil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BASIC PLU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are  using  Basic-Plus,  and  use  Basic-Plu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ine-feed  continuations" you must add the 'switch' "/B+"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all file names. This allows  EDMACS  to  correct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>EDMACS Basics      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l  with Basic-Plus continuation lines. See th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switch in the TECO manual for information on  how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>EDMACS Basics      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. Leaving EDM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rmal way to leave EDMACS is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 X C-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behaves just like TECO's EX$$, except that it ask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firm with either a Yes or No before it will  save 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nswer 'Yes', this will save your file and retur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. Aborting Your EDMACS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exit without saving any  of  the  changes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made  since  the last save, give a negative argum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- X C- Z 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 -1 C- X C-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MACS will then ask you if you really want to q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>EDMACS Basics      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. 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("visit") files,  you  use  the  command  C-X,  C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ntrol-x  followed  by  control-v).  This will let you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file to edit. But before EDMACS lets you name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 it  asks  you whether or not you want to save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just edited. You can answer 'Y'  or  'N'  or  control  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cancels  the  command. If you answer YES, your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n't want your changes saved  though,  answ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will kill all changes made since you open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e: The 'Y' or 'N' must be followed by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  save  your file, for convenience, EDMACS will 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-edit it by just typing a carriage return to th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ile name. Or you can specify a new filename. It is of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t to visit one file, save some text out of  it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ark  and  wipe  commands (see "Moving Text Around")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estore that text in anothe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>EDMACS Basics      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do an intermediate save  with  the  command  C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W.  This  command  inserts the TECO "/FIND" marker in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at the current position, closes the  file,  reopens  i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for the marker and dele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note that any time you save  your  file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(.BAK) file is updated to reflect the contents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of the last save preceding the current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>EDMACS Basics - Handling Large Files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 Handling Lar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in TECO, Large Files must be broken up into  "p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are  arbitrary  in  size,  and you may choose them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. If you are preparing a Paper, you  may  wish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MACS  page  to be the same size as one on your final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ommonly, people choose  the  size  of  their  pages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 a  full  topic of one sort or another, and only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finished they will reduce the size  of  their 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ese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 page  of text is the largest amount of text you can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maller files can be only one page  even  though  they 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as sev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may break up a page into two at any time by insert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age Character" (also called a FORMFEED (as well as C - 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it  makes  most printers move to the next page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op of form"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 INSERT a FORMFEED in EDMACS, you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SC&gt; Q C-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L is another name for FORMFEED. You cannot type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 into  the  screen  because  C  -  L is the EDMA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redraw the screen. Instead, you need to Quot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with &lt;ESC&gt;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fter  you save Your file, upon re-editing, you will not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can not access whatever parts  of  the  file 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C- L. They are still reachable, however.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"page" through your file like paging through a book.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, you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"Quoting" means forcing a character that is normally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command to  be  entered  into  a  text.  To  quot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, You precede it with &lt;ESC&gt; Q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>EDMACS Basics - Handling Large Files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- X C-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nce you have paged, you cannot access  stuff  on 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 until you close the file, and re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f  you  have deleted all the text in the current pag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eliminate it as a pag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- X C-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"yanks" the next page in. This command will only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buffer is emp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>Minimum Commands   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0  Minimu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PRINTING CHARACTERS INSERT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, If you can see something appear on  the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you  press a key, then you have inserted it. That m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printing characters be the command "Insert 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rest of EDMACS's commands are OTH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omeone makes a mistake, he can type the delet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delete the last character typed. If he has just notice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take he has made earlier, it is possible to "go back"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his mistake, and then continue where h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move arou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- F  (control forward)   .. Moves Cursor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- B  (control backward)  .. Moves Cursor BACK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- N  (control next)      .. Moves Cursor to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- P  (control previous)  .. Moves Cursor to PREVIO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 the simplest commands, and you can do well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you learn is these f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there are more advanced commands.  One  of  them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-F.  This is pronounced "ESCAPE-F", and means move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a Word. The ESCAPE in the command name  means  you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APE key as a prefix (also called ESCAPE-prefix)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>Minimum Commands   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letter. So to type  ESCAPE-F,  you  would  hi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key, and then the F key. This would move you ov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ESCAPE  commands  are  invoked  by  typing  Escap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 by  the  commands character. This is different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ommands where you type the  character  at  the 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s you hold down the contro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have noticed the correspondence between C- F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-F.  Whereas  the first moves Forwards by a CHARACTER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moves forward by a WORD. The same is true for C- B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-B.  The  first  moves  Backwards  by a CHARACTER,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moves Backward by a WORD. This is also true in  al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ame way with the RUBOUT key (Which is a kind of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) and with ESC- RUBOUT. Rubout kills  the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 to  the left of the cursor, while ESC- Rubout kill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just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uple more to play wit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-U  (forces uppercas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-L  (forces lowercas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-C  (see what this does!!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-T  ("transposes" words, just as C-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transpose characters. &lt;ye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know, I never told you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one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s to try are ESC-D and C- D. (like  ESC-Rubout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 Rubout,  but  in  the  reverse  direction) (the "D" i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>Insertion          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0 Inse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sert text, you just type  it.  The  characters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will   be  inserted  automatically.  This  is  be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ing text is such a frequent operation that it would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pain  to  have  to  enter a special insert mode befor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type what you wanted to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actually  watch  the  characters  you  type 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 into your file as you typ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ANT information of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mmands  LINE-FEED  and  CARRIAGE RETURN are SPECIAL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arriage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It can take a Repeat argument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if the cursor is at the end of the line, AND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is blank,  then it will just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line. This is very useful at s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ine F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carriage return, but inserts enough tabs and blank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 to match  the  indentation  on  the  last  prece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Quoting Inserte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 most control characters (and ESCAPE, which is als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character) are commands, they  cannot  be  ins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.  Instead  You  must precede them with &lt;ESC&gt; Q,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 them. Three characters cannot be inserted at all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, they are: S, Q, and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>Insertion          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1 OVERPRINT INSER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insertion and deletion of text causes  it  to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ved  over.  This  is usually the desired means of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. Sometimes, though  you  may  want  to  type  over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it being shov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print  mode is a special mode in which the character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replace those under  the  cursor,  and  rubouts 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 with spaces. To enter overprint mode, you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- X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overprint mode, you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- X 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a second "C- X  Q" will  put  you  into 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because overprint mode is implemented as a recur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>Movement Of Cursor 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0 Movement Of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 are the  commands  that  move  the  cursor.  If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has  a  star  (*)  in  front  of its name, it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ed by &lt;escape&gt; &lt;number&gt; to have it  executed  multi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save you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- B         *Backward Character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- F         *Forward character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&lt;ESC&gt; F      *Forward Word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&lt;ESC&gt; B      *Back Word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- P         *Previou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- N         *Nex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- A          Beginning of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- E         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- V         *View nex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&lt;ESC&gt; V      *View Previous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&gt; &lt;       Beginning of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&gt; &gt;       End of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>Movement Of Cursor 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NCTUATION MOV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ng an ESCAPE followed by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nctuation characters position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past the punctuat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&lt;ESC&gt;         ;       :       ,       (       )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POSE MOVES - these are for correcting comm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- T         *Transpose Chars    - Swaps the two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eced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&gt; T       Transpose Words    - Switches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&lt;ESC&gt;C- T    *Transpose Lines    - Switches l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>Deletion of Text   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0 Deletion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f the deletions commands operate immediately.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type  one,  you  immediately see the character, word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portion disappear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ever the delete character/word commands encounter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break,  their  action  is  to join the lines arou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L           *Delete previous ch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- D          *Delete next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&lt;ESC&gt; DEL     *Delete previous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&lt;ESC&gt; D       *Delete Nex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- K          *Kil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K deletes all text between the  cursor  and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of  the  line,  unless  given  a negative argument.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positioned at a line break, it will delete  the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>Moving Text Around 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.0 Moving Text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commands  are  used  to  move a region of text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o place in your file or from one file  to 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eneral technique uses thre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Move to start of region and set a mark with C-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Move to the end of the text region and "wipe"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Restore the text anywhere that you wish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yank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SPA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 _           Set Mark        - Places Invisible Mark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esent cursor. See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W          Save Region     - "saves" a region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etween mark and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 W            Wipe Region     - like &lt;ESC&gt; W, but re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xt from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 Y            Yank Region     - restore "saved" tex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ursor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Note that on teleray  10  terminals,  to  send  a 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core  (C- _),  you  must type a control question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- ?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>Miscellaneous Commands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.0 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. Cas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three commands change the CASE  of  the 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or after the cursor. Use &lt;ESC&gt; C at the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entences, or &lt;ESC&gt; L if you've forgotten  to 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PS lock befor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&lt;ESC&gt; L: lowercase         Converts word(s) to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&lt;ESC&gt; U: UPPERCASE         Converts word(s) to 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&lt;ESC&gt; C: Capitalize        Forces word(s) to be lower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t with first letter in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2. Center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command will center the current  line 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  columns.  Be  warned  that  it will remove any ex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ing tabs and use spaces for c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&gt; S:                     Cent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 Transposing Characters, Words, 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ranspose the two characters preceding the cursor,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- T                           Transpose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>Miscellaneous Commands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ranspose the two  words  around  the  cursor,  us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T                         Transpos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ranspose the line(s) above the cursor with the  lin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is on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ESC&gt; C- T                    Transpos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RETYP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 L        Retype Screen   Useful after Screen has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arbaged by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 ON 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&gt; H       On Line Help    Gives you a choice of two ki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f help.  It prompts you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p of the screen to type 'L'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 listing commands,  'I'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th an individual command,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'Q' (quit) which will exit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>Searching and Replacing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.0 Searching and Re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commands and the Query Replace command  exp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from  the  terminal.  You  can  abort these command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C- G to the commands'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.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arch for a given string in EDMACS,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-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have typed control- Z, You will be prompt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input when you see the word: 'Search:' in the 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corner. you can now type in a string to search f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 including several lines worth. Start the search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ing Two ESCAPEs one afte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arch again for the same thing,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will be no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>Searching and Replacing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arch backwards,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the same as FORWARD search, except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earches backwards from the cursor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>Searching and Replacing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RY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Query Replace command lets you change one, sever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ll occurrences of one string to anoth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 Control-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s the command. You  will  see  a  "Query  Replac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.  Here  you type the string for which you wish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. When you type a carriage return, you will see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With:" prompt. Here you type the replace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have typed a carriage return,  the 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move to the first occurrence of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MACS will pause. It is now awaiting your decision.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he choic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- G    Quit the Query Replace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   Replace, and move on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      Don't replace, and move 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occur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Replace this one and Qu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    Replace all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response will give you a list of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>TECO Commands      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TEC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it is necessary to do things  for  which 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no EDMACS commands, but which you know how to do in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ou could create your own EDMACS command to do  it  (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 section  entitled  'EXTENSIBILITY'),  it makes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 just to do it in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purpose, the 'TECO command buffer'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any TECO error will cause EDMACS to revert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.  If  this happens, you can continue EDMACS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ruption with the command  MA&lt;esc&gt;&lt;esc&gt;  To  pr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vice users running into this problem, the availa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TECO  commands  from  within  EDMACS  is   initi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d.   To  enable  this  feature,  use  the  EDMA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 C- X $ . You can accomplish the same effect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EDM.INI file by setting bit 14 of Q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&lt;ESC&gt; Enter and Execute TEC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ommand will cause the top 4 lines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 to  clear  and the words "(TECO command)"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on the fifth line. You can  enter  any 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O commands at this point. You can move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 a limited  range  (4  lines  by  42 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)  with  the  standard EDMACS commands: C- 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- B, C- E, C- F, C- N  ,  and  C- P.  You  may 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bout  at  any point, and most of the other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>TECO Commands      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are self inse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cape is a special key here. Two escapes ty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 after the other cause the TECO command you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d  in  to  be  executed.  When  they  are  ty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ETHER,  you can't use the first escape as par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TECO command.  This  is  to  allow  you  to 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on  without  actually being at the end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TECO command String is  illegal,  EDM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deposit  you in TECO. Typing MA&lt;ESC&gt;&lt;ESC&gt;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you to EDMACS and the offending command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reme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$ Execute last TECO 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is escape DOLLAR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NOT &lt;ESC&gt; &lt;ESC&gt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ECO command can take advantage of the EDMACS Variable Q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ntains the value of the last entered Numeric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llowing rules should be obse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All  commands that can be 'colon modified' to avoi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. An example would be using ':S' instead  of  '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search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>TECO Commands      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Do  not  use  any  of EDMACS's Q registers. EDMACS uses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s A-U and reserves the use of  Q  register  V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 use. Also, it is suggested that the remaining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betic Q registers be retained for library  use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s the 10 numeric Q registers, with which you are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whatever you wish. For  suggestions  on 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ques, see the section on exten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>Startup Considerations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.0 Startup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will soon change to reflect EDMACS's  fast 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The user should see no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DMACS starts  up,  several  things  happen. 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MACS  inserts  a dummy dispatch table into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t loads commands into various Q registers, it  edit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atch table via Mm (macro M). See the description of MM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 on "Built-in Functions". Once EDMACS  has 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its built in functions, it then proceeds to look f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 your directory called "EDM.INI".  This  file  may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 for   three  things:  installing  your  own  comman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binding commands to different keys, and loading  pre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. The means of loading a libra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filename of the library into Qh, and then call  M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ill load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odel EDM.INI file is publicly readable in the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44,22]. It contains a sample function definition, 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inding a key to the very same function, and a  sampl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 a  library.  The following code in the model EDM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loads  a  library  containing  an  incremental  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^UH/[44,22]Search.Lib/ 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>Startup Considerations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.0 Exten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MACS is designed to  be  an  extensible  editor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 that  the user can create his own commands while h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ditor, and even keep a library of  personal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i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DMACS command loop is shown in appendix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MACS works via a 'keymap'.  The  keymap  is  essentially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 with  three groups of 128 entries. Each table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entry for each of the 128 ASCII  characters.  The 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 is  used  for  keys  pressed  along  with a 'META'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ometimes called an EDIT key). The meta key sets  the  ei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of a character. Because many terminals do not have a m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, ESCAPE may be used as a 'Meta-prefix'. It will ca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 character  read to have its 'meta bit' set, eff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128 to its  ASCII  value.  The  third  table 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for the C-X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position in the keymap contains the  name  of  a 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 to  be  executed  should  that  position's  key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. Each position also contains a numeric  value  to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 to  the  Q  register  to  be  executed.  The valu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used to allow  the  Q  register  to  select  on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routines contained within the body of the Q 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>Extensibility      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ssociation of a key to a  Q  register  routin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 binding.  Keymap  bindings  are  very  much  lik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dings on skis. Just as a ski may be 'bound' to your  foo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may a function be bound to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 function available for changing the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keymap. It is called 'SET KEY' and is invok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MAC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 X #         (that is: control- X pounds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ask you  for  the  name  of  a  q  register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value, and then ask you to type the key sequenc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bind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 of the q reg name and arg valu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&gt;M&lt;A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 &lt;N&gt;     is the numeric argument you want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f you do not want to pass an argument, 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      is required between &lt;N&gt; and &lt;A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N&gt;    is the name of the Q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bind  any  of the existing EDMACS functions to new key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the function up in one of the  tables  in  the  appendi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its Q register name and argument value, and use them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key command. For convenience, the 'individual command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35</w:t>
      </w:r>
    </w:p>
    <w:p>
      <w:pPr>
        <w:pStyle w:val="PreformattedText"/>
        <w:bidi w:val="0"/>
        <w:jc w:val="left"/>
        <w:rPr/>
      </w:pPr>
      <w:r>
        <w:rPr/>
        <w:t>Extensibility      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 of  the  Help  command  now  gives  the  name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EDMAC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 key command actually produces the following co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you can use in your EDM.INI startup file to effect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set of key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&gt; * 256 +&lt;AN&gt;,&lt;keystroke&gt;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y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Q register M (which does  all  the  work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ing  the  keymap), passing 2 values to Q-reg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value is (256 * the value YOU want pa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 (the ASCII value of the letter that represent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 register you want bound). The second value i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value of the keystroke you are setting.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troke is a 'Meta' keystroke (or one prefixed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 escape)  set the 'meta-bit' by adding 128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ind &lt;ESC&gt; C- G to 2MT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*256 +^^T,128 +7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doing this in your EDM.INI file, show  the  expl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 and  multiplication  so  that  what you are do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to anyone reading your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>User Initialization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.0 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User May have his own private initialization fil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MACS.  This allows you to customize your edi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speci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ile named EDM.INI exists in  your  account,  EDM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read  it in during startup, assume that it contains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and attempt to execu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limitations to what you may do in your 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You  may load command definitions into Q register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d them to  keys.  You  may  also  do  some  limited 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ion,  but you must be careful not to affect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8 bytes of the buffer, (which should be all that is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when  you  exit).  These  first  768 bytes are us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MACS to build  the  keymap  table.  Specifically,  when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 the  keymap  during startup (using MAcro M - - Se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"Alter Keymap" in the next  chapter)  EDMACS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ose first 768 bytes, which it will eventually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Q  register  L,  which  is  the  keymap.  After   EDM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 is  completed,  Macro M is replaced by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erforms the same function, but expects the keymap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QL instead of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chapter, "Built in Functions", describes all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nctions that are intrinsic to EDMACS. Some of these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>User Initialization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 to keys, and some are not. There are a few  that 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 be  bound  to keys because the results would at be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edictable and these are so labeled in thgei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most all of the routines listed may be called  by 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functions,  saving you from having to reinvent the wh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good idea to use "Forward Character" rather than pl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" to move forward, for example, so that you can avoid h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al with errors or getting caught between CR and 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f the functions are just plain TECO functions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"Start  of  Line"  is  nothing more than 0L, an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as well use 0L instead  of  calling  17mr  in  your 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Functions like this were only explicitly made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so that they could be bound to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defining your own functions, do not use Q 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ru T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You  may  specially  set options on Qk, the Edito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15 (the sign bit) causes dispatching on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 in  addition  to non print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escape sequences. This  bit  should  be 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all of the lower six bits of Qk ar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 of  the lower six bits must be set whenever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13 (the fourteenth bit - VALUE 8192) is used 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38</w:t>
      </w:r>
    </w:p>
    <w:p>
      <w:pPr>
        <w:pStyle w:val="PreformattedText"/>
        <w:bidi w:val="0"/>
        <w:jc w:val="left"/>
        <w:rPr/>
      </w:pPr>
      <w:r>
        <w:rPr/>
        <w:t>User Initialization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commands that behave differently dependant u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l speed. This bit is on for  higher 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s,   off   for   lower   terminal  speed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mental search package for examples assume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are  on  a high speed terminal and so sets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, which causes the incremental search package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 the  screen  to  echo  the  search  rath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ing what is found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0 indicates that overprint mode  is  in 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bit is automatically cleared by the book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it tests bit 15. This is  what  prevents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being able to start up in over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 1  is used whenever you wish to dispatch on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d characters. This is useful,  for  example,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dispatching to a parenthesis match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14 enables TECO commands. It  is  initially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,  but  may  be  set either by the EDMAC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- X $   or   by   explicitly   being   set   d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s  2,  3,  and  9 thru 13 are reserved for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. Bits 4 thru 8 inclusive may be  used  for 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wn  purposes.  Note  that  bits  6,7, and 8 hav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ect on bit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alling one of the routines that read  from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39</w:t>
      </w:r>
    </w:p>
    <w:p>
      <w:pPr>
        <w:pStyle w:val="PreformattedText"/>
        <w:bidi w:val="0"/>
        <w:jc w:val="left"/>
        <w:rPr/>
      </w:pPr>
      <w:r>
        <w:rPr/>
        <w:t>User Initialization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,  you  may  access  the  string  just  read  in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et or clear Q  register  N  to  indicate 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loop  whether  or not to reset Q register F "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roun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40</w:t>
      </w:r>
    </w:p>
    <w:p>
      <w:pPr>
        <w:pStyle w:val="PreformattedText"/>
        <w:bidi w:val="0"/>
        <w:jc w:val="left"/>
        <w:rPr/>
      </w:pPr>
      <w:r>
        <w:rPr/>
        <w:t>Built in Functions 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3.0 Built 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describes the various function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 EDMACS.  There are four parts to the descrip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part of each description is the NAME of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 On the end of the same line as the NAME you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keystroke sequence that the function is bound  t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f the function is not bound to a key, you will fi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"UNB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, on the next line (with the exception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-labeled  "Extended  Commands") will be the sequenc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MACS uses to invoke the function as a "TECO  subprog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 the  same sequence that you may use to invok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from your own Macro's. Usually you can  use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s   as   though  they  were  just  additional 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OF EDMAC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 Keymap                                      Un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,y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s  effects  changes  to  the  keymap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map is a Q register which is indexed  into  like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.  This function receives two arguments.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x) is actually two values. The integer value of  x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ly two byte values. The first (upper byte)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a routine  to  be  executed.  The 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ower  byte)  is  the  ASCII  value of the name of a 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41</w:t>
      </w:r>
    </w:p>
    <w:p>
      <w:pPr>
        <w:pStyle w:val="PreformattedText"/>
        <w:bidi w:val="0"/>
        <w:jc w:val="left"/>
        <w:rPr/>
      </w:pPr>
      <w:r>
        <w:rPr/>
        <w:t>Built in Functions 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 The expression (7 * 256 + 2) would  refe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7th routine in Q register 2. Ok, thats the fir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o arguments. The second argument (y) is th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will  be used to invoke the command later on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if you wanted control A to invoke the  comm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ould  use the value 1. If you want the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n escape prefix, you merely add 128 to the 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character  to  be  typed after the escape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you would use (128 + ^^A) for ESC-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ull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*256 + 3, 7+128 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ays to place the 2'nd command in Q register 3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stroke sequence "ESC- C- G"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 ALTER KEYMAP is not (and should not be) b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y  key,  it  is  called  by  SET KEY  which  re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 from  the  keyboard.  SET KEY  is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(C- X)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ward Screen                                    ESC-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M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 Backwards  by  22  lines.  This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O's -22L. Assumes a 24 lin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ward Character                                   C-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 Backwards  by  one  character.  If the cur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at the start of a line that is  not  the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in  the buffer, this command will move to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evious line. If Qe is not 1,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erformed Qe ti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ward Word                                      ESC-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M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backwards by N words, where N is the  argument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e.  A  word  is any string of alphanumeric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postrophe, decimal point, or hyphen surrounded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 sides  by  alphanumeric  characters is consid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of a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kkeeper For Command Loop                       Un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M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ets up EDMACS's world for it, and should on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from TECO.  It  should  not  be  part  of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thin EDMA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42</w:t>
      </w:r>
    </w:p>
    <w:p>
      <w:pPr>
        <w:pStyle w:val="PreformattedText"/>
        <w:bidi w:val="0"/>
        <w:jc w:val="left"/>
        <w:rPr/>
      </w:pPr>
      <w:r>
        <w:rPr/>
        <w:t>Built in Functions 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italize Word                                    ESC-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m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italize N words. I.E. Force the first  charact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word  to  be uppercase, and force the remaind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word  lowercase.  For  example  "abCDef"   beco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bcdef"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word  is  any string of alphanumeric characters.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ostrophe, decimal point, or hyphen surrounded on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des  by alphanumeric characters is considered par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age Return                                      C-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M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ehavior  of  this  command depends upon whe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is. If the cursor is at the end of a  line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followed by an empty line, the cursor will just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at empty line. Under any other  condition,  a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 line  will  be  inserted  at  the cursor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will be at the beginning of the new line. If  Q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greater  than  1, the operation will be repeated Q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oop                                      Un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the  EDMACS  command loop. It is not in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call it, or bind  it  to  a  key,  but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ioned  anyway. The command to enter overstrik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 this  routine  recursively  making  it  easy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ing  to  normal  mode  when  you leave overstr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Line                                          C-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M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's  N  lines  from  the cursor position to the N'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separator. If the cursor is already at the end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line,  an argument of 1 kills the line separator.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 of 0 Kills to the beginning  of  the  line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 argument kills in the reverse dir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Character Forwards                            C-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M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s  N  characters  following  the  cursor.  If 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iage  return/  linefeed  combination is encou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operation,  they  are  deleted  together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ugh  they  were one character, making two lines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43</w:t>
      </w:r>
    </w:p>
    <w:p>
      <w:pPr>
        <w:pStyle w:val="PreformattedText"/>
        <w:bidi w:val="0"/>
        <w:jc w:val="left"/>
        <w:rPr/>
      </w:pPr>
      <w:r>
        <w:rPr/>
        <w:t>Built in Functions 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Character Backwards                         Ru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M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s   N  characters  preceding  the  cursor.  I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iage return/ linefeed  combination  is  encou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 the  operation,  they  are  deleted together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ugh they were one character, making two  lines 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Word Backward                          ESC- Ru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M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s N words preceding the cursor.  A  word  is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 of  alphanumeric  characters.  Any  apostroph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point, or hyphen surrounded on  both  sides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numeric characters is considered part of a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Word Forward                                ESC-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M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s N words following the cursor.  A  word  is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 of  alphanumeric  characters.  Any  apostroph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point, or hyphen surrounded on  both  sides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numeric characters is considered part of a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s Sequence Generator                        Un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,Y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 Escape  sequences  to  the  terminal.   If  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are used they will position the cursor at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and column Y, where X can be 1 through 24 and  Y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1 through 8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only  X is used, it is instead sent out as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of an ESCAPE sequence,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an ESCAPE. If X is an alphabetic charact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inal is a VT100, a left square bracket ("[")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 out immediately following the ESCAPE to allow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 Vt100 sequence introdu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Commands                                    C-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M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are  commands that you would not wish to typ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ident. These include the file handling  commands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extended commands appears elsew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line Test                       Primitive  Un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 a  value  of  0  when  it  is 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  away  from  a  carriage  return/line 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. All of the functions  within  EDMACS 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44</w:t>
      </w:r>
    </w:p>
    <w:p>
      <w:pPr>
        <w:pStyle w:val="PreformattedText"/>
        <w:bidi w:val="0"/>
        <w:jc w:val="left"/>
        <w:rPr/>
      </w:pPr>
      <w:r>
        <w:rPr/>
        <w:t>Built in Functions 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at CR/LF as one character do so using this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is routine in your own macros.  To 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re just past a CR/LF use "-2Mf". To see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just before a CR/LF, use "0MF". This  is  prefer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using  TECO's  ^Q,  which knows nothing of carri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Buffer                                      ESC-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M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the cursor to the end of the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Line                                          C-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M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the cursor to the end of the curren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 Screen on Control C                              C-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M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exists  solely  to  correct 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age done by RSTS/E where "^C" and a return is echo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the system (even when echo is off) whenever C- C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. There should be no need for this  function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be some day there won't b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ward Character                                    C-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forward  by  one  character.  If  the  cursor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 at the end of a line that is not the las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buffer, this command will move to the  begi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next line. If Qe is not 1, this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 Qe ti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ward Screen                                       C-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M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forward by 22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ward Word                                       ESC-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M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forward by N  words.  A  word  is  any  string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numeric characters. Any apostrophe, decimal poi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hyphen surrounded  on  both  sides  by  alpha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s considered part of a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unction Key" dispatcher                         Un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may  be  bound  to  a   commonly  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unction" lead in character sequence such as ESC- ?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45</w:t>
      </w:r>
    </w:p>
    <w:p>
      <w:pPr>
        <w:pStyle w:val="PreformattedText"/>
        <w:bidi w:val="0"/>
        <w:jc w:val="left"/>
        <w:rPr/>
      </w:pPr>
      <w:r>
        <w:rPr/>
        <w:t>Built in Functions 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- O.  It  will  read  another  character,  set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Meta bit, and if the character just read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 case will NOT convert it to  upper  case  a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 command  loop dispatcher does. (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ve commands which are  distinguishable  by  cas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it dispatches to the desired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                                              ESC-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M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Help Command. Gives you a choice of  two  ki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help.  If  you answer it's prompt with a spac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ill be replaced with a "help  screen".  If,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hand, you answer it's prompt with an 'I'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individual') you can then get help  on  an  individ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 New Line                                  Line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M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s Carriage Return (see description  of  Carri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),  then tries to match previous indentation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ptimum combination of tabs and  blanks  and  lea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just past ind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case Word                                     ESC-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M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s N words Lowercase.  A  word  is  any  string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numeric characters. Any apostrophe, decimal poi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hyphen surrounded  on  both  sides  by  alpha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s considered part of a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Movement                                     Un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Qf = 0 Then sets Qf to the  current  column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Moves x times Qe lines and then homes to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. If the line is too short it moves to  end  of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.   This  command  sets  a  'home'  column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Line Movement commands will try to  hom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t column. Any other command, however, will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homing  chain'  to  be  broken  and  a  subsequ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Movement  command will reset the 'home' column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this command  in  a  macro,  you  may  ne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ly  clear  the  'home column' by setting Qf to 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also sets Qn to -1, so that your macro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 to  clear  Qn  instead  of  Qf  to simul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haviour of the EDMACS command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by Word                           Primitive  Un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M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46</w:t>
      </w:r>
    </w:p>
    <w:p>
      <w:pPr>
        <w:pStyle w:val="PreformattedText"/>
        <w:bidi w:val="0"/>
        <w:jc w:val="left"/>
        <w:rPr/>
      </w:pPr>
      <w:r>
        <w:rPr/>
        <w:t>Built in Functions 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routine is used by ALL of EDMACS's word comma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ord is any string of  alphanumeric  characters.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ostrophe, decimal point, or hyphen surrounded on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des by alphanumeric characters is considered par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Numeric argument                          ESC-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M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reads a digit string and sets  a  neg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 for the next command, which it also read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the numeric argument is available in Q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Line                                            C-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 down to the next line attempting to remai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column. This command sets  a  'home'  column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Next Line or Previous Line commands will 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ome to the set column. Any other command,  howev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cause  the  'homing  chain'  to  be  broken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 Next Line  or  Previous Line  command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 the  'home' column. If you use this comman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, you may need to manually clear the 'home column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setting Qf to 0. This command also sets Qn to -1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r macro can choose to clear Qn instead of Qf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ate the behaviour of the EDMACS command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Argument                    ESC- 0 through ESC-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M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reads a digit string and sets an 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next command, which it also reads. The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eric argument is available in Q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Line                                        C- 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 to  the  same  column in the previous line (or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)  This  command  sets  a   'home'   column, 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Next Line or Previous Line commands will 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ome to the set column. Any other command,  howev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cause  the  'homing  chain'  to  be  broken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 Next Line  or  Previous Line  command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 the  'home' column. If you use this comman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, you may need to manually clear the 'home column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setting Qf to 0. This command also sets Qn to -1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r macro can choose to clear Qn instead of Qf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ate the behaviour of the EDMACS command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 Next Character                               ESC-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M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47</w:t>
      </w:r>
    </w:p>
    <w:p>
      <w:pPr>
        <w:pStyle w:val="PreformattedText"/>
        <w:bidi w:val="0"/>
        <w:jc w:val="left"/>
        <w:rPr/>
      </w:pPr>
      <w:r>
        <w:rPr/>
        <w:t>Built in Functions 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s a character from the  terminal,  and  inserts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 the  text  buffer.  May  be  used  to  inser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that is normally used as a  command.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UN  system, there are four characters that may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ed this way. They are C- @, C- O, C- Q, and C- 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, is ignored by our TECO, and the other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filtered by th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ry Replace                                   ESC- C-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M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for a string to search for, and for a str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 it  with.  It  then  searches  for  the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nce  of  the  first string in the buffer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ailed, the terminal beeps, and the  command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ed.  Otherwise,  you  are shown the string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 waits for you to type in one of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           Replace and show next occu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            NO replace. Show Next occu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            Replace, and exit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!            Replace remaining occurenc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- G            Exit IMMMEDIATE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:           Show a list of these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any time from when you start up Query Replace, C-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IMMEDIATELY get you out of the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line                               Primitive Un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s  one line from the terminal. Leaves what it re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tring part of  Qd.  Returns  0  if  exited 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G, otherwise returns -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String                             Primitive Un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s a multi line string from the terminal.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erminated by two escapes. Any string presen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part of Qd will be used as a prompt. The 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will be returned in Qd. The read can be ab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 G, which  leaves  Qd  empty,  and  causes  0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.  If  the  read  is  not  aborted, the 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-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48</w:t>
      </w:r>
    </w:p>
    <w:p>
      <w:pPr>
        <w:pStyle w:val="PreformattedText"/>
        <w:bidi w:val="0"/>
        <w:jc w:val="left"/>
        <w:rPr/>
      </w:pPr>
      <w:r>
        <w:rPr/>
        <w:t>Built in Functions 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TECO Minibuffer                    Primitive Un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routine  functions  like Read String, excep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not provide a prompt, and you are given  exa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lines  within  which  you  may type a string.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s are inserted, but a second  escape  immed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a first escape will cause the first escap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moved and the routine exited. As  with  the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 routines,  C- G will  cause an immediate exi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a value of 0. If the read is  not  aborted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 returns  -1.  The  user  may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editing commands on the text being enter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- N     Next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- P     Previous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- F     Forwar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- B     Backwar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bout     Delete Preced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- A     Start of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- E     End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raw Screen                                        C-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M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 complete screen redisplay. Used when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somehow gotten incorrect  data  on  it.  Espec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when the Port Selector screws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eat Search                                      ESC-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M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s the last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eat TECO command                                ESC- 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M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s execution of the last TECO command enter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EXECUTE TECO COMMAND"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erse Search                                       C-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M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search, but negates Qe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                                              C-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M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user for a string to search for, places  it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h, and searches for the next occurrence of it (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e'th occurrence, if Qe is not equal to 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49</w:t>
      </w:r>
    </w:p>
    <w:p>
      <w:pPr>
        <w:pStyle w:val="PreformattedText"/>
        <w:bidi w:val="0"/>
        <w:jc w:val="left"/>
        <w:rPr/>
      </w:pPr>
      <w:r>
        <w:rPr/>
        <w:t>Built in Functions 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f Insert                      Most printing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the  routine  that  all  keys that perform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function are bound to. First, Qg is test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has the meta bit set, an invalid command is assum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the  terminals  bell  is  rung.   Otherwhise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is inserted. If overprint mode is in effec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haracter is deleted unless the cur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end of a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f Search                               See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M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 for the character which invoked  the 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precisely, searches for the next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arcter whose numeric value is (Qg   127).  Ini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nd  to  ESC- :,  ESC- ;, ESC- (, ESC- ), ESC- .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- , 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Mark                                             C- _</w:t>
        <w:t xml:space="preserve">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M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 EDMACS's  internal  Mark  to refer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of the cur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 Text                                         ESC-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M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s  the all Text between the mark set by "Set Mark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urrent cursor position to  the  internal  "C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" (Q register 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of Buffer                                    ESC- 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M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s to start of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of Line                                        C-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M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cursor to the start of the curren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O command                                     ESC-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M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READ TECO COMMAND to read a TECO  command  into  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I, and then does an MI to execute it.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unless TECO commands have been enabled. Either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14 of Qk or use the EDMACS command C- X $ to e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O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50</w:t>
      </w:r>
    </w:p>
    <w:p>
      <w:pPr>
        <w:pStyle w:val="PreformattedText"/>
        <w:bidi w:val="0"/>
        <w:jc w:val="left"/>
        <w:rPr/>
      </w:pPr>
      <w:r>
        <w:rPr/>
        <w:t>Built in Functions 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pose characters                                 C-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M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poses  the two characters preceding the cursor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least two  characters  precede  the  cursor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pose Lines                                 ESC- C-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M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poses the line the cursor  is  on  with  the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the cursor, and leaves the cursor at the star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 folowing the two that were transpo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pose Words                                    ESC-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M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pose  the  two  words around the cursor, re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ext separating them. Leaves thje cursor at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econd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case Word                                     ESC-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M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s Qe words following cursor uppercase.  If  Q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,    words    preceding   cursor   are   for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percase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pe Text                                            C-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M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s  the all Text between the mark set by "Set Mark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urrent cursor position to  the  internal  "C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"  (Q  register  g).  The  text that is copie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d from the text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ank Text                                            C-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M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s  the text places in the cut buffer (Q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) by the Store Text or Wipe Text commands. If Qe is  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then inserts Qe copies of text into text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51</w:t>
      </w:r>
    </w:p>
    <w:p>
      <w:pPr>
        <w:pStyle w:val="PreformattedText"/>
        <w:bidi w:val="0"/>
        <w:jc w:val="left"/>
        <w:rPr/>
      </w:pPr>
      <w:r>
        <w:rPr/>
        <w:t>Built in Functions 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d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Extended   Commands   are  normally  execut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ing them with C- X. They are  commands  that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would not wish to type by accid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 Point and Mark                             C- X  C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M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hanges The previously  set  mark  with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.  Lets  you  see  just what area is marked.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for switching back and forth between  two 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print Mode                                    C- X 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M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overprint mode, where typing new  characters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 any  characters  already  on  the  screen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bouts will leave blank space. Recursively  call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MACS command loop. Exit is via C-X Q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Key                                           C- X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M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one of EDMACS's  most  powerful  functions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s  the  current state of the keymap. This let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efine commands from the keyboard, and allows you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d   commands  created  during  the  current  ed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to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TECO commands                              C- X  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M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MACS's ability to pass TECO commands directly to TEC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 the "execute TECO" command will not work unless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(value 16384) of Qk is set. This command provid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ient way to turn this feature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EDMACS                                       C- X 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M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 the  command  loop.  This command really work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ing Qg negative, which  you  should  never  allow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to  do  unless  it  is  your intent to le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File                                       C- X  C-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M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s  in the next page of the input file after wri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52</w:t>
      </w:r>
    </w:p>
    <w:p>
      <w:pPr>
        <w:pStyle w:val="PreformattedText"/>
        <w:bidi w:val="0"/>
        <w:jc w:val="left"/>
        <w:rPr/>
      </w:pPr>
      <w:r>
        <w:rPr/>
        <w:t>Built in Functions 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ffer onto the output file. Behaves  exactly 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O's  P  command,  except does nothing if there i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 open. (TECO complains bitterly about tha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and save                                   C- X  C-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M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haves just like TECO's EX command, except ask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rm before saving your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 Page                                     C- X  C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M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TECO's A command. Appends page from input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d of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ank Page                                       C- X  C-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M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TECO's Y command. Yanks page  from  input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 buffer.  Does  nothing  if the text buffer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Intermediate File                          C- X  C-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M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 you  to  save the file you are editing,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ing your place. A marker is placed in the sav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old the place, and will be removed by a normal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same EDMACS session, or may be removed by TEC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/FIND swi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it File                                      C- X  C-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M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l purpose filing command. Visit file display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behaviou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If no file is open goes straight to step 2 else of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ave the file. You may answer Yes or  No.  answ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 saves  the  file,  answering no causes all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to be discar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Gives a name of a  file  to  edit.  Typing  a  carri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 will  cause  EDMACS to edit that file. Typ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stead will cause EDMACS to edit or creat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th the new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Location                                       C-X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M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s out the current value of Point,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 to  the start of the buffer, and the 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mark if it is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53</w:t>
      </w:r>
    </w:p>
    <w:p>
      <w:pPr>
        <w:pStyle w:val="PreformattedText"/>
        <w:bidi w:val="0"/>
        <w:jc w:val="left"/>
        <w:rPr/>
      </w:pPr>
      <w:r>
        <w:rPr/>
        <w:t>Built in Functions 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=3260, Line=94, Mark set at 24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Page 54</w:t>
      </w:r>
    </w:p>
    <w:p>
      <w:pPr>
        <w:pStyle w:val="PreformattedText"/>
        <w:bidi w:val="0"/>
        <w:jc w:val="left"/>
        <w:rPr/>
      </w:pPr>
      <w:r>
        <w:rPr/>
        <w:t>Help Screen        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4.0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s a  reproduction  of  the  EDMACS 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 which  may  be viewed while in EDMACS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L' option of the &lt;ESC&gt; 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 =Individual command,  L =List commands,  Q =Quit help) Which HELP: 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COMMANDS: |character|   word    | line     | * Forward SEARCH:    C-Z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|---------|-----------|-------   | * Reverse SEARCH:    C-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ve Forward   | C-F     | ESC F     | C-N      | * REPEAT SEARCH:   ESC Z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ve Back      | C-B     | ESC B     | C-P      |   Query REPLACE: ESC C-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lete Forward | C-D     | ESC D     | C-K      |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lete back    | Rubout  | ESC rubout| ESC 0 C-K|  Typing ESC followed by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ose      | C-T     | ESC T     | ESC C-T  |     ( ) : ; . or ,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~~|  finds that punctuation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   CENTERING   ~~~~~~~~~~~~~~~~~~~~~~~  |~~~~~~~~~~~~~~~~~~~~~~~~~~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pper Case     ESC U       EXIT  AND  SAVE      | Abort Edit: ESC - C-X C-Z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wer Case     ESC L                            | Get / Save file:  C-X C-V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pitalize     ESC C          C-X  C-Z          | Placeholding Save C-X C-W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Line    ESC S                            |~~~~~~~~~~~~~~~~~~~~~~~~~~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  ~~~~~~~~~~~~~~~~~~~~~~~  | * Go To Line      ESC g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/COPY  TEXT        | ARGUMENTS  (repeats)     | * Show Location   C-X =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mark: ESC SPACE  | may be given to Searches |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pe  Text C-W       | inserted charactrs, and  | Fix Embedded BSp: ESC BSp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Text ESC W     | starred commands by:     |~~~~~~~~~~~~~~~~~~~~~~~~~~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ank  Text C-Y       | ESCAPE &lt;digits&gt; &lt;cmd&gt;    | TECO's P command  C-X C-P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- - - - - - - - - - - - - - - - - - - - - - - - | TECO's Y command  C-X C-Y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of Line:       C-A   End of Line:       C-E | TECO Mini-Buffer  ESC ESC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of Sentence: ESC A   End of Sentence: ESC E | Repeat TECO cmd   ESC $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of Buffer:   ESC &lt;   End of Buffer:   ESC &gt; | SET key BINDING   C-X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  Page 55</w:t>
      </w:r>
    </w:p>
    <w:p>
      <w:pPr>
        <w:pStyle w:val="PreformattedText"/>
        <w:bidi w:val="0"/>
        <w:jc w:val="left"/>
        <w:rPr/>
      </w:pPr>
      <w:r>
        <w:rPr/>
        <w:t>Reporting EDMACS Bugs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5.0 Reporting EDMACS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had any problems using EDMACS,  there  i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ility  for reporting problems when they are still fresh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:       RUN [44,22]BUGEDM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a few seconds,the screen will clear and a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 will  be  printed.  At  this point you may state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. There will always be a funny mark after the 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ignored. A list of Bug Command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C Gives a list of BUG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bout Kills last character typ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W Wipe out last word ty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T Transpose last two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G Aborts Bug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Z Sends Bu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UG  program  will  create  a file called REPLY.TX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on &lt;0&gt; in your directory. This is an  empty  fil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a  reply to your message will be placed. If you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, it will not be possible to reply directly to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BUG Reports will be read. You may confirm 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has been sent by running REPLY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[44,22]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ask you for a date. Type in the date of  your 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it will show you all reports from that date on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. After your report has  been  read,  a  reply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 with the report, so that they may be read toge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  Page 56</w:t>
      </w:r>
    </w:p>
    <w:p>
      <w:pPr>
        <w:pStyle w:val="PreformattedText"/>
        <w:bidi w:val="0"/>
        <w:jc w:val="left"/>
        <w:rPr/>
      </w:pPr>
      <w:r>
        <w:rPr/>
        <w:t>Credits              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.0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1973,  Richard  Stallman   at   MIT   made   sev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 changes to MIT's already display orient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ECO. These included the ability of any typed charact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 an  arbitrary  program. He made still further change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74, and began to  develop  EMACS  which  has  since  set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 for  excellence  in  text editors. EMACS is a 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ble display oriented editing system which  has  be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ditor  of  choice  for most sites running the TENEX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S-20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 numerous  editors  modeled  after  EMACS. 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U's "Fine" (an acronym for "Fine is not EMACS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U's EMACS ( a fairly complete emacs copy written in 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Vax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neywell's EMACS (written in  MACLISP,  running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c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E's EMACS-lik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es  (Jeffery  Schiller,  Massachusetts  Institu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hnology) Subset of EMACS for PDP-11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te (acronym for "Tinte Is Not TECO Eithe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ve (acronym for 'Jonathan's Own Version of Emac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Emacs subset that I've seen for PDP-11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CE (acronym for  "Mince  Is  Not  Complete  Emacs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ce  is  written  in  C and runs under CP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STS/E, Unix, and Unix-lookalikes. From 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Unicorn, Inc. Massachuset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wei  and  Zmacs  are  Full emacs's implemented in Lis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run on MIT's,  XEROX's,  and  Stanfo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p Mach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Reference Manual                                                  Page 57</w:t>
      </w:r>
    </w:p>
    <w:p>
      <w:pPr>
        <w:pStyle w:val="PreformattedText"/>
        <w:bidi w:val="0"/>
        <w:jc w:val="left"/>
        <w:rPr/>
      </w:pPr>
      <w:r>
        <w:rPr/>
        <w:t>Credits              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MACS is written in DECUS's TECO-11,  and  include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ful  of  the  more  commonly  used EMACS commands. A f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executed via different keystroke sequences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 in  EMACS. This is due to the fact that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s the user of three otherwise useful control  charact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ly  S,  Q,  and O. The TECO-11 redisplay handler can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be made to make use of important Hi9  and  tele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  features   such   as   insert/delete   line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/delete character. Credit is due to  Jeff  Coffler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SUN  Computer  center  for  making  the TECO re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 work with Teleray 10 terminal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rote  EDMACS  mainly  to  have  an  editor  with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cs-like  command  set  on  a  PDP-11  running  RSTS/E 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State University, Northrid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Programmers' Appendices                                         Page 58</w:t>
      </w:r>
    </w:p>
    <w:p>
      <w:pPr>
        <w:pStyle w:val="PreformattedText"/>
        <w:bidi w:val="0"/>
        <w:jc w:val="left"/>
        <w:rPr/>
      </w:pPr>
      <w:r>
        <w:rPr/>
        <w:t>Credits                    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formation  contained in this appendix is in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ose wishing to customize EDMACS to their pers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erence.  If you only wish to use EDMACS as suppl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ppendix is no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Programmers' Appendices                                         Page 59</w:t>
      </w:r>
    </w:p>
    <w:p>
      <w:pPr>
        <w:pStyle w:val="PreformattedText"/>
        <w:bidi w:val="0"/>
        <w:jc w:val="left"/>
        <w:rPr/>
      </w:pPr>
      <w:r>
        <w:rPr/>
        <w:t>appendix 1 - The command Loop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&lt;-----------&lt;--------&lt;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                      |</w:t>
        <w:t xml:space="preserve">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argument       /----------\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entered         /     IS     \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argument  /     Q-L      \  No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er has read   &lt;     TRUE ?     &gt;-----&gt;------+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char      \  (argument   /         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.            \  entered)  /              |                  |</w:t>
        <w:t xml:space="preserve">                   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 -------- /      -------------------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Yes       |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  |  Update Screen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|-------    |-----------------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|        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Clear Q- L     |   ---------|---------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-------------|   |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  |  Read New Char.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  |-----------------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       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       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&gt;-------o-----&lt;--+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                           |</w:t>
        <w:t xml:space="preserve">          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we get to do what      |                           |</w:t>
        <w:t xml:space="preserve">          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asked us to.        ---|-----------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's command is       | DISPATCH CHAR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s an index into       |---------------|     _____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patch table, and             |            /     \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per function is              |           /       \   |</w:t>
        <w:t xml:space="preserve">              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                                |-----&gt;----|   DONE  |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                       \   ??  /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|                       \_____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EDMACS  COMMAND  LOOP  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|                      Yes +-----&gt;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MACS is  a  collection  of  TECO  macros  design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ilitate  rapid  text editing. EDMACS uses a dispatch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ed by the ascii value of the user's command to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function is to be executed. This dispatch table is bui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initially during load time, and may  be  modifi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 at any time. A "set key" function is provided to per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to "rebind" any of EDM's functions  to  any  se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 loop  is  a  set  of  instructions  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 over and over many times. The main loop in EDMAC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the COMMAND LOOP because it does little more than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command  from  the  terminal  and  cause some action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depending upon what the command w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Programmers' Appendices                                         Page 60</w:t>
      </w:r>
    </w:p>
    <w:p>
      <w:pPr>
        <w:pStyle w:val="PreformattedText"/>
        <w:bidi w:val="0"/>
        <w:jc w:val="left"/>
        <w:rPr/>
      </w:pPr>
      <w:r>
        <w:rPr/>
        <w:t>appendix 2 - Basic Movement commands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sic 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of the basic movement commands rely on MF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 whether a carriage return/linefeed combination is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position in relation  to  the  cursor.  The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0Mf"  checks  whether  the  two  characters  starting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are CR/LF. to  test  the  two  characters  befor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,  use  -2Mf.  Mf  will  only return a zero value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eds. You cannot concatenate two tests (i.e "0MF#2Mf"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 legal tes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standard Movement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Ms    Move backward over character or over&lt;CR&gt;&lt;LF&gt; comb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Ms    Move forward  over character or over&lt;CR&gt;&lt;LF&gt; comb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Ms    Move to the next line preserving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Ms    Move to the previous line preserving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Mr   Same as zJ  in TEC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Mr   Same as 0J  in TEC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Mr   Same as 22L in TEC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Mr   Same as -22L in TEC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Mr   Same as 0L  in TEC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Mr   Move to end of curr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Mr    "make room to type on a new lin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Mr    "indent new line 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s the following Qe tim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four characters follow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&lt;CR&gt;&lt;LF&gt;&lt;CR&gt;LF&gt; then move to next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se insert a &lt;CR&gt;&lt;LF&gt; pai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Programmers' Appendices                                         Page 61</w:t>
      </w:r>
    </w:p>
    <w:p>
      <w:pPr>
        <w:pStyle w:val="PreformattedText"/>
        <w:bidi w:val="0"/>
        <w:jc w:val="left"/>
        <w:rPr/>
      </w:pPr>
      <w:r>
        <w:rPr/>
        <w:t>appendix 2 - Basic Movement commands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Wo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word commands" all move the cursor by  some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words. A number of them use this motion for part of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. An example is the "delete word" command, which  mo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ursor  by one word and deletes all the text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 cursor position and the new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ord movement for all  of  the  'word  commands'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ed  by  executing  "Mc". Word movement is Mc'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It uses the value of  Qe  (which  is  1  unless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 has  been entered) to determine the number of 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, and whether  to  move  in  a  positive  or  neg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word Commands are standa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Mj   Uppercase Word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Qe is negative then force -Qe word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inst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Mj   Lowercase Word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like 1MJ,  but forces the affected words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lower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Mj   Capitalize Word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like 1Mj,  but after  the first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ced Uppercase,  the rest of the word is for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r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Mr  Forward Word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forward by Qe Words from the 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Mr  Backward Word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Qe Words backward from cursor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Mt  Transpose Word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pose the two words  around  the cursor,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ve  cursor  at the end of the new second wo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cursor is  located after the last  wor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,  transpose  the two preceding w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Programmers' Appendices                                         Page 62</w:t>
      </w:r>
    </w:p>
    <w:p>
      <w:pPr>
        <w:pStyle w:val="PreformattedText"/>
        <w:bidi w:val="0"/>
        <w:jc w:val="left"/>
        <w:rPr/>
      </w:pPr>
      <w:r>
        <w:rPr/>
        <w:t>appendix 2 - Basic Movement commands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MT   Forward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s for a search string, and attempts to fi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Qe"'th occurence of the given string.  R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l on fail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Mt   Reverse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gates Qe,   gives "Reverse search" prompt,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es for the given string.  Rings the bell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MQ   Self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es for the Qe'th occurence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ose ascii value is the same as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7 bits of Q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MT   Repeat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eat previous string search from 1MT or 2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MR   Delete character preceding cursor.  Treats  CR/L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though they were on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MR   Delete character following cursor.  Treats  CR/L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though they were on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MR   Delete  Qe Words forward from the current 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MR   Delete Qe Words  backward from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MR   Kill Line.  Behaves like the TECO  K command bu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Qe is positive,  will only delete Qe-1 CR/L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Programmers' Appendices                                         Page 63</w:t>
      </w:r>
    </w:p>
    <w:p>
      <w:pPr>
        <w:pStyle w:val="PreformattedText"/>
        <w:bidi w:val="0"/>
        <w:jc w:val="left"/>
        <w:rPr/>
      </w:pPr>
      <w:r>
        <w:rPr/>
        <w:t>Key/Macro Bindings for the Standard EDMACS User Functions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/Macro Bindings for the Standard EDMACS User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-      P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.    No.      Functional Description        Initially Run b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    |  1  |  Back Char                       | C- B, C- H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    |  2  |  forw char                       | C- F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    |  3  |  previous line                   | C- P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    |  4  |  next line                       | C- N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    |  5  |  Read and dispatch on new char   | ESC- ? and ESC- 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    |  6  |  Like above, but fold char's case| ESC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J    |  1  |  Uppercase words                 | ESC - U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J    |  2  |  Lowercase words                 | ESC - L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J    |  3  |  Capitalize words                | ESC - C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J    |  4  |  Set Negative Numeric argument   | ESC - '-'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J    |  5  |  Set Numeric Argument Value      | ESC digit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J    |  6  |  Self Search                     | ESC &lt;punctuation&gt;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    |  1  |  delete backwards                | Rubout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    |  2  |  Set Mark                        | C- _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    |  3  |  Carriage Return                 | Carriage Return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    |  4  |  Open Line                       | ESC - Carr. Return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    |  5  |  delete forwards                 | C- D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    |  6  |  Indent New Line                 | Line Feed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    |  7  |  Delete word                     | ESC - D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    |  8  |  Delete word backward            | ESC - Rubou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    |  9  |  Delete Line                     | C- K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    |  10 |  End of buffer                   | ESC - &gt;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    |  11 |  Start of buffer                 | ESC - &lt;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    |  12 |  Forward screen                  | C- V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    |  13 |  Back Screen                     | ESC - V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    |  14 |  Transpose Chars                 | C- T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    |  15 |  Forward Word                    | ESC - F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    |  16 |  Back Word                       | ESC - B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    |  17 |  Start Of Line                   | C- A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    |  18 |  End Of Line                     | C- E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    |  19 |  Redraw Screen                   | C- L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Programmers' Appendices                                         Page 64</w:t>
      </w:r>
    </w:p>
    <w:p>
      <w:pPr>
        <w:pStyle w:val="PreformattedText"/>
        <w:bidi w:val="0"/>
        <w:jc w:val="left"/>
        <w:rPr/>
      </w:pPr>
      <w:r>
        <w:rPr/>
        <w:t>Key/Macro Bindings for the Standard EDMACS User Functions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/Macro Bindings for the Standard EDM User Functions (co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-      P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.    No.      Functional Description        Initially Run b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    |  0  |  fix screen on control C         | C- C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    |  1  |  forward search                  | C- Z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    |  2  |  reverse search                  | C- R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    |  3  |  (heart of search not for keying)|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    |  4  |  quote next char                 | ESC - Q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    |  5  |  center line                     | ESC - S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    |  6  |  repeat last search              | ESC - Z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    |  7  |  TECO command                    | ESC - Escap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    |  8  |  Repeat TECO command             | ESC - $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    |  9  |  Store text                      | ESC - W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    |  10 |  Yank text                       | C- Y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    |  11 |  Wipe text (store, then remove)  | C- W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    |  12 |  Transpose Lines                 | ESC - C- T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    |  13 |  Transpose Words                 | ESC - T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    |  14 |  Help Command                    | ESC - H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    |  15 |  Query Replace                   | ESC - C- R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    |  16 |  Forward Sentence                | ESC - E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    |  17 |  Backward Sentence               | ESC - A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    |  18 |  Goto Line                       | ESC - G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    |  19 |  Fix Embedded Backspaces         | ESC - Backspac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    |  22 |  Xtended Commands                | C- X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-      P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.    No.      Functional Description        Initially Run b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    |   1 |  Message saying dont use C-X C-C | C-X  C-C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    |   2 |  Swap Point and Mark             | C-X  C-X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    |   3 |  Enable TECO commands            | C-X  $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    |   4 |  Overprint mode (recursive ma)   | C-X  O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    |   5 |    -- --      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    |   6 |  Set Key Binding                 | C-X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    |   7 |  Exit One Editing Level          | C-X  Q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    |   8 |  TECO 'P' Command                | C-X  C-P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    |   9 |  Exit and Save                   | C-X  C-Z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    |  10 |  TECO 'A' Command                | C-X  C-A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    |  11 |  TECO 'Y' Command                | C-X  C-Y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    |  13 |  Intermediate save with marker   | C-X  C-W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    |  14 |  Visit File Command              | C-X  C-V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    |  15 |  Show Current Location           | C-X  =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Programmers' Appendices                                         Page 65</w:t>
      </w:r>
    </w:p>
    <w:p>
      <w:pPr>
        <w:pStyle w:val="PreformattedText"/>
        <w:bidi w:val="0"/>
        <w:jc w:val="left"/>
        <w:rPr/>
      </w:pPr>
      <w:r>
        <w:rPr/>
        <w:t>Key/Macro Bindings for the Standard EDMACS User Functions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ful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Ma  |  EDMACS bookkeeper (EDMACS entry from TECO)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|   (or load libraries during startup)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1Mb  |  Read Line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2Mb  |  Read string Teco-styl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3Mb  |  Read and edit TECO command to be executed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Mc  |  Move By Word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x,yMe  |  Move cursor to row x, column y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xMe  |  Prints Escape Sequenc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xMf  |  Tests for CR/LF combination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|  (starting at .+x : Returns  0 on success)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Mk  |  The edmacs command loop (called by Ma)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Mm  |  Alter Keymap Macro loop (called by Ma)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Mo  |  Self insert macro: must be kept small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Mp  |  moves &lt;Qe* x&gt; lines from cursor attempting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|  to maintain column.  Sets Qf to home column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EDMACS Programmers' Appendices                                         Page 66</w:t>
      </w:r>
    </w:p>
    <w:p>
      <w:pPr>
        <w:pStyle w:val="PreformattedText"/>
        <w:bidi w:val="0"/>
        <w:jc w:val="left"/>
        <w:rPr/>
      </w:pPr>
      <w:r>
        <w:rPr/>
        <w:t>NOTES on EDMACS Programming                                          24-Jan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S on EDMACS Program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REGIS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MACS uses Qa thru Qu for Macro and Variable sto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register V is also reserved for future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MAC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ad any macros you want into Q-Registers 0 thru 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use Q registers W through Z, although it is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will conflict with Libraries available in the fu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are written in standard TEC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value is suppied to every macro invoked from the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is called the 'Routine selector'.  It is call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is normally used to select one of several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Q regi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n old sample of code from EDMAC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S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q !* Accept routine selector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q-1"=QE&lt;."G-2MF"=-2c|-c'|0;'&gt;'         !* Back char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q-2"=QE&lt;z-."G Mf"=2c|c'|0;'&gt;'          !* Forw char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q-3"=-1Mp'                             !* prev line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q-4"= 1Mp'                             !* Next line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q-5"=T 128Ug@#n/M/QgQL:@Un//Qg+256QLMn'   !* F-key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 selector is used to chose which of the 5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ple Q register are to be execu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