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m K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D \fBud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F \fBkfol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performs intelligent folding of long lines.  Intelligent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nes are broken (if possible) on the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is used most frequ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Bibliofile records for transmiss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Bibliofile records for printing or display on a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Bibliofile records for use with utilities that can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ing 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currently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write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d point to nn (default is 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terminatio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urrently available styles, use the h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is a shell script that calls $UD (unix &lt;-&gt; dos lin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UD is part of the standard Bibliofile package.  $KF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KS TOOLKIT version of the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ld.ksh (korn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ld (bourne she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