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Z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R "\fBkermi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F "\fBfilemov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"\fBBibliofil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D "\fBke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M \fBzmode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iscusses the problems that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$BF records between machin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D files produced by the write (w) command are pure ascii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ey "should" be acceptable to any program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In practice this does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line may be very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**IX end lines according to differen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D buffer files (produced by a system crash or saved b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re mixed binary and ascii.  These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asons above plus all of the reasons binary fi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ure ascii files may be moved betwee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 that runs $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mixed binary-ascii files may be moved betwee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achine that runs $BF provided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integer size (16 or 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ure ascii files may be transferred by any ascii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checking protocol.  Ascii transfe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some stage imposes an arbitrary line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 mail is one common case of such an arbitrary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"sharp" form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may be transferred through ascii-only link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program at the sending and receiving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distribution (**IX and **DOS) contains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arbitrary file into a base 64 pure ascii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length lines.  The input file increases by one-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Bibliofile uuencode may be processed by **IX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arbitrary input file into a base 85 pu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length lines.  The input file increases by one-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program must be processed by k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mixed binary-ascii files may be transferred by 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 protocol.  $KR is perhaps the most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implementations of the *modem variety also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B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for XENIX provides a working version of $K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.  For its command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for XENIX also provides a *MODEM program group under th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[bxz] and s[bxz] depending on the function. 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name of the progra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information on s[ending] b[atch] files with $Z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for your convenience.  They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ublic domain" or "shareware" sources that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