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-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UNIX, VAX/VMS, AND SOM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5A(17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ristine M. Gianone and Frank da Cru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bia University Center for Computing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2 West 11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100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*R*A*F*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0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85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stees of Columbia University in the City of New Y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any individual or institution to use,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distribute this document so long as it is not sold for prof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d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formatted as an ordinary, plain text ASCII disk file. 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available in the Kermit User Guide from Columbia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hould be made to CKUKER.M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       Frank da Cruz (Columbia University), contributions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Christine Gianone, Frank da Cruz (Columbia Univers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5A(17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Capabiliti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text files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binary files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tional text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rd send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ransfer interrup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collision action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 count prefixing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block check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parity detection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packet length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mode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emulation:                Depends 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t BREAK:                    Yes (mo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dialout modems: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/IP support:                    Yes (BSD UNIX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25 support:                      Yes (SUN versions with Sun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ainframe communication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action logging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logging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logging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 logging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as server: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server functions: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for server: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packets: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ing Windows: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ttributes packets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macros: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programming language: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 file transmit and capture:    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dozens of people who have been involved in C-Kermi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years, especially Bill Catchings and Jeff Damens (formerly of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), Chris Maio (still of Columbia University), and Herm Fis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ino, CA, for their roles in its initial development.  And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put so much work into features or testing of version 5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istoffer Eriksson (Peridot Konsult AB, Orebro, Swe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 Kullmar (Sveriges Riksbank (Central Bank of Sweden), Stockhol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Lillqvist (Helsinki University, F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H. Tucker (Tridom Corporation, Mountain Park, Georgi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Mauzey (AT&amp;T Bell Laboratories, Middletown, New Jerse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y Kennedy (St Peters College, Jersey City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ck Hedrick (Rutgers University, New Brunswick, NJ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R. Doupnik (Utah State University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Yap (University of Rochester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cello Frutig (Catholic University, Rio de Janeiro, Braz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 Placeway (BBN, Cambridge, Massachusetts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die (Edinburgh University, Scotland, 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Armstrong (Brookhaven National Laboratory, New York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Buda (Digital Equipment Corporation, New Hampshire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 Bader (Software Consulting Services, Nazareth, PA, 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Walton (California State University Northridge, U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istoffer, Bo, Warren, and Peter comprised the "modem committee", which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hard to rationalize C-Kermit's treatment of modem signals in th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ed Unix environments.  Kristoffer and Bo also contributed much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-specific support modules.  Kristoffer deserves a special Archae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Award for a detailed study and unraveling of many years' accr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omprehensible "magic" in the infamous ckutio.c module (a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ly simple functions that give the emphatic lie to all claims tha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"portable operating syste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got the TCP/IP support started by supplying the sockets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keley UNIX version.  Marcello supplied the SunLink X.25 code.  Pau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in recent years, is responsible for the Macintosh end, the two Chri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S/2 version, Terry, William, Mark for the VAX/VMS version, and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mi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found and fixed many bugs and contributed many valuable insight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ing the Unix "man page" for C-Kermit 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the indefatigable and omniscient Joe Doupnik (author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), who worked closely with the authors on the design of the sl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lgorithms, the script programming language, and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support during the joint development effort for MS-DOS Kermi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Kermit 5A (and in his spare time, Joe lent a hand with the AT&amp;T 7300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version of C-Kermit).  And finally, thanks to the dozens (hundred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ho tested C-Kermit on dozens (hundreds) of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and contributed bug reports, fixes, new features,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Rouman, Andy Fyfe, David MacKenzie, John Chmielewski, Frank Prindle,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, David A Rasmussen, Ted Medin, Farrell Woods, John Dunlap, Larry Rosen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Wallace, Jack Bryans, Drew Burton, Daniel Senderowicz, Rich Auletta, Ty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Queen, Evan R Moore, Christian Hemsing, Jeff Altman, Irwin Sobel, Mike Be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ie Epstein, Bob Devonshire, Jim Barbour, Berthold K.P. Horn, Al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Gorman, Dave Bruce, Rick Troth, Caleb Strockbine, Charles S. Fuller,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.A. Kuo, Peter Jones, Lars Kellogg-Stedman, Patrick Wolfe, Dennis Pletich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Kesich, Erik Olsen, Mark Zinzow, Tom Wade, Wally Strzelec,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Rogers, Nick Sayer, Piet W Plomp, Manfred Prange, Gary J Rosenblum, E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h, Bert Laverman, John Nall, Didier Marion, Nate Williams, Bob Perkins, B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illard, Fred van Kempen, J Roberts, David Dyck, G Brendan Reilly,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tter, Sergey Kartashoff, Michael Yaroslavtsev, and Konstantin Vinogrado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a communication software program written in C that provides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Kermit file transfer protocol, plus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ialing, file management, and a powerful script programming languag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goal of C-Kermit is transportability to differen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  To date, C-Kermit (one release or another) has been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 (most versions), VAX/VMS, Data General AOS/VS, IBM OS/2, the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the Commodore Amiga, the Atari ST, Apollo Aegis, OS-9,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NCR 9800/V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offers you several methods of interaction.  On UNIX, VAX/V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imesharing systems, you have access to Kermit's interact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, and you can also invoke Kermit with command line option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like the Macintosh, and to some degree the PS/2 with OS/2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use-and-window interface with pull-down menus, radio button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; these are (or will be) described in separat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peration gives you full access to all of C-Kermi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invocation gives you access to a small but useful sub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eration is described in Section 1.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interactive command prompt is "C-Kermit&gt;".  In respons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you can type any valid interactive C-Kermit command.  C-Kerm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and then prompts you for another command.  The process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instruct the program to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gin with a keyword, normally an English verb, such as "send"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mit trailing characters from any keyword, as long a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haracters to distinguish it from any other keyword vali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 Certain commonly-used keywords (such as "send", "receive", "connec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special non-unique abbreviations ("s" for "send", "r" for "rece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" for "connec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words can be entered in either upper or lower cas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 This manual shows command keywords in uppercase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haracters have special functions while you are typing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Question mark, typed at any point in a command, will produc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ing what is possible or expected at that point.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text, the message may be a brief phrase, a menu of key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st of files.  Use "?" liberally to feel your way through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(The Escape or Altmode key) -- Request comple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or filename, or insertion of a default value.  The resu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 beep if the requested opera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(The horizontal Tab key) -- Same a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(The Delete or Rubout key) -- Delete the previous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You may also use BS (Backspace, Control-H) for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W  (Control-W) -- Erase the rightmost word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U  (Control-U) -- Erase the enti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R  (Control-R) -- Redisplay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  (Control-C) -- Interrup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(Space) -- Delimits fields (keywords, filenames, numbers)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  (Carriage Return) -- Enters the command for execution.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F (formfeed) may also b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  (Backslash) -- Enter any of the above characters in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ly.  To enter a backslash, type two backslashes in a row (\\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ackslash at the end of a command line causes the next 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ted as a continuation line; this is useful for reada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iles.  Backslash is also used to introduce special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names, and functions.  These are explained in Section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Z  (Control-Z) -- On systems (like Berkeley Unix, Ultrix) wit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, Control-Z is supposed to suspend Kermit, i.e.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 such a way that it can be brough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(e.g. with an 'fg' shell command) with all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editing characters (DEL, ^W, etc) repeatedly, to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back to the prompt.  No action will be performed until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yping carriage return, linefeed, or formfeed.  If you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s, you will receive an informative error message and a new prompt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beral use of `?' and ESC to feel your way through the command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mmand is "help" -- you should use it the first tim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entered as entire commands, or may appear at the end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Comments are introduced by semicolon (;) or pound sign (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-Kermit accepts commands from files as well a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C-Kermit, the program looks for a special file,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File in your home or current directory (first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, then in the current one) and executes any command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These commands must be in interactive format, not command-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itialization file is .kermrc in UNIX and CKERMIT.INI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list of C-Kermit interactiv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  Introduce a full-line or trailing comment (also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!  Execute a system command or enter system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@  Same as 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  Prompt the user, store user's reply i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Q  Like ASK, but, but doesn't echo (useful for passw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IGN  Assign an evaluated string to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G  Instructions for repor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E  Terminate and log out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 Change Working Directory (also, CW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Clear communication devic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  Close a log or other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 Introduce a full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 Establish a terminal connection to a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ARE  Declare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MENT  Subtract one (or other number) from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 Define a variab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 Delete a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Dial a tele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 Display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 Dis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 Execut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Display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  ELSE-part of an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  Allow access to selected features during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 Exit from the program, closing all open files an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ISH  Instruct a remote Kermit server to exit, but not lo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Execute commands repeatedly in a counte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 Get files from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Go to a labeled command in a command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UP  Hang up the phone or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 Display a help message for a 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 Conditionally execute the follow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MENT  Add one (or other number)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Match characters from another computer against a given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Open a log file -- debugging, packet, session,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 Send a file as electronic mail to a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END  Multiple SEND -- send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N  Open a local fi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 Send text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version only) Give X.25 PA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 Do nothing for a given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Invoke host system interactive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D  Display current working devic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  Same as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 Read a line from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ssively wait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AL  Redial the most recently diale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NPUT  Reexamine text previously received from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 Issue file management commands to a remote Kermi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 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Return from a user-defin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  Run a program or sys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IPT  Execute a UUCP-style login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Se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Begin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 Set variou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 Display values of S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Display current disk spac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 Display statistics about most recen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Stop executing macro or command file and return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Put the Kermit program in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Execute command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LATE  Translate a file's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Upload a file with no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 Display a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Display the program version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  Wait for the specified modem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 Execute commands repeatedly while a conditio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 Write text to a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 Extended 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computers, C-Kermit can be started simply by typing the word "kerm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llowed by carriage return).  If no command-line options are included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enter interactive prompting mode.  Let's begin by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of C-Kermit's basic interactive commands.  Most important of al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re just beginning are the commands to exit from the program 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and QU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are identical.  Both of the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ngs up the modem, if the communications line supports dat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ccess to any communication line assigned via SET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twork connection obtained via SE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linquish any uucp and multiuser locks on the communication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ses all open logs or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tempts to insure that the terminal is returned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 from C-Kermit, your default directory will be the same a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e program.  The EXIT command is issued implicitly whenev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s normally, e.g. after a command line invocation, or after certain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turns an exit status of zero, except when an error is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xit status is set to a nonzero number, depending on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n UNIX, the exit status is the sum of 1 (if any SE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), 2 (if any RECEIVE or GET commands failed), and 4 (if an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ai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background operation (e.g., `&amp;' at end of invoking command line)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ed interactive commands (redirected standard input and/or take 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iled interactive command (such as failed dial or script attempt)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al err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 { command, { SET, REMOTE } parameter }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elp messages or menus are always available at interactive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yping a question mark at any point.  A slightly more verbose form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the HELP command.  The HELP command with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brief summary of how to enter commands and how to get furthe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y be followed by one of the top-level C-Kermit command keyword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to request information about a command.  Commands such as SET and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urther level of help.  Thus you may type HELP, HELP SET, or HEL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; each will provide a successively more detailed level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AKE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KE command instructs C-Kermit to execute commands from the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y contain any interactive C-Kermit commands, including TAKE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nested to any reasonable depth, but it may not contai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a remote system during the CONNECT command; Use scripts for th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1.12 and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ing of commands from TAKE files and handling of errors during TAK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are controlled by the SET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may be included in take-command files.  Whole-line comment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COMMENT.  Both trailing and whole-line comments can b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micolon or pound sig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- Commands to dial out out using a Hayes mod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        ; Specify the kind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h8    ; Select a termin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9200        ; Set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7654321           ; Dia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command files are in exactly the same syntax as interactive command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include special characters like question mark or backslash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quote with backslash when typing interactive command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these characters the same way in command files.  Long lin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by ending them with a single backslash or a d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/d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tty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lines cannot have trailing comments.  If you put a trail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ash, then Kermit will not treat the line as continued.  If you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 at the end of a trailing comment, then Kermit will treat the next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tion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.kermrc in UNIX, CKERMIT.INI elsewhere) when C-Kermit starts up, up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or command-line invocation.  The initialization fil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other commands you want to be in effect at all times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override the default action when incoming file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ing files -- in that case, put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, you may also use the shell's redirection mechanism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execute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&lt;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pipe commands in from another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|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Establish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alk about a connection between two computers, w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between them.  The local computer is the one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irectly -- a PC or workstation on your desk, or a timesharing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using from a terminal.  Kermit lets you make a conn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mputer to a remote computer, for example by dialing it up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program on your local computer is said to be in "local mode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on the remote computer is in "remote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an be used in either remote or local mode.  If you are us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mote mode, you can skip ahead to Section 1.5,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C-Kermit in local mode, you must have one of thre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to the remot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A hardwired asynchronous serial connection, either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puter, or through some kind of terminal server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 dialup connection, which you establish by dialing with 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C-Kermit for these connections, several preliminary ste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using the SET command, which is described in Section 1.10,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rect connection: SET LINE device-name, SET SPEED bits-per-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Dialup connection, which you establish by dialing with a modem: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modem-type, SET LINE device-name, SET SPEED bits-per-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 phone-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Network connection: SET HOST network-host-name.  If you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Kermit supports more than one type of network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SET NETWORK command before the SET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must establish whatever other communication relat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ropriate for the connection, including PARITY, DUPLEX, F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HAKE.  Having done all this, you can use the CONNECT comman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ession with the remote computer, and once connected, you can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(C is a special abbreviation for CONNECT) lin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o another computer as if it were a local terminal to that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vice specified in the most recent SET LINE or SET HOS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ough the default device if your system is a PC or workst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you type at your keyboard are sent out the communication lin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ET DUPLEX HALF, also displayed on your screen), and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the communication port are displayed on the screen.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 speed, parity, duplex, and flow-control are honored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7 bits wide unless you have given the command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IZE 8.  If you have issued a LOG SESSION command, everything you s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een will also be recorded to your session log.  This provides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files from remote systems that don't have Kermit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ack to your own system, you must type the "escape character"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ackslash (^\) unless you have changed it with the SET ESCAP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ingle-character command, such as C for "close conn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may be entered in upper or lower case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   Return to C-Kermit.  If you gave an interactive CONNECT command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-Kermit prompt.  If you gave a -c or -n optio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close the connection and return to the system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Send a BREAK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(zero) send a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    Give a status report about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    Hang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    Escape to the system command processor "under" Kermit.  Exit or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your CONN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   Suspend Kermit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nn  A character in backslash-cod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\    Send Control-Backslash itself (whatever you have defined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o be, typed twice in a row sends one copy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and control equivalents for (most of) the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A space typed after the escape character is ignored.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produce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command simply displays incoming characters on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ny screen control sequences sent by the host will be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or emulation software in your terminal or PC(Several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clude terminal emulators, notably Macintosh and OS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useful to see exactly what characters the host is transmi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having your terminal or emulator interpret them for you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command SET DEBUG SESSION, then during CONNECT, C-Kerm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using "uparrow" notation, for example ^A for Control-A,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rol-B, etc, ^[ for ESC.  8-bit characters are preceded by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and RED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AL telepho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controls dialout modems; you should have already issued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mmand to identify the type of modem to be used for dial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and SET SPEED commands to identify the terminal devic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nected, plus any desired SET CARRIER and SET DIAL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behavior of the DIAL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AL command, you supply the phone number and the Kermit progra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 modem in the appropriate format and then interprets dial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modem signals to inform you whether the call was complet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re based upon built-in knowledge of the control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s of each make and model of modem that C-Kermit knows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phone-number may contain imbedded modem-dialer commands appropri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modem type, such as comma for Hayes pause, or `&amp;' for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tone-wait and `%' for Ventel pause (consult your modem manual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DIAL command is exactly like the DIAL command, except it us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pecified in your most recent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writing, support is included for the 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7300 Internal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2212C, 2224B, 2224CEO, and 2296A switched network modems in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&amp;T Digital Terminal Data Module (DTD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ermetek Info-Mate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cord Condor CDS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03-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1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C DF200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eneral DataComm 212A/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 Smartmodem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/Siemens/Rolm 9751 CBX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crocom AX-9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nr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acal Va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lebit Trailblazer, T1000, T1600, T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 Robotics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e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ew modems is added to the program from time to time; 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y typing SET MODEM 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wo "generic" modem types -- DIRECT (i.e. no modem at a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attempt is made to deal with modem signals), and UNKNOWN (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ttempt to honor modem signals, but leaves the dial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ecified).  NONE is a synonym f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used for dialing out is the one selected in the most recent 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or on a workstation, the default line if no SET LINE comm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).  On Unix systems, the DIAL command attempts to lock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's path and to establish a call on an exclusive basis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al a call and then return to the shell (such as to do Kermit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tandard in/out redirection), it is necessary to place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under one device name (say, "/dev/cua0") and then escape to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Kermit on a linked device which is separate from the dialed line (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/dev/cul0").  This is the same technique used by uucp (to allow lock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separately for dialing and conver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odem dialers have strict requirements to override the carrier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ost Unix implementations expect, the sequence for dialing is more rig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most other C-Kermit procedure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hayes      ; SET MODE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carrier auto     ; Then SET CARRIER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acu2   ; Then SE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2400       ; Then SET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dial display on  ; Then SET DIAL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9,5551212       ; and finally,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!                         ; If DIAL complete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              ; you ca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n, d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quit                 ; Disconnect &amp; unlock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-Kermit requires that the modem provide the "carrier detect" (C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when a call is in progress, and remove that signal when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 or the line drops.  If a modem switch setting is available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, it should normally not be in that setting.  C-Kermit also requires (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) that the modem track the computer's "data terminal ready" (D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If a switch setting is available to simulate DTR assert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it should normally not be in that setting.  Otherwise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nable to hang up at the end of a call or when interrupt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terrupt a DIAL command in progress (for instance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alize that you gave it the wrong number), type a Control-C ge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.  If you are a UNIX user and your "interrupt characte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something besides Ctrl-C, use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 The DIAL command hangs up the phone (see HANGUP) prior to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problems described for HANGUP, certain UNIX configu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use DIAL when it does this.  To work around this problem,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ET DIAL HANGUP OFF before giving the DIAL command.  If DIA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right, start over again but this time give the command SET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prior to SE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and summary for a description of SET DIAL options.  You can us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to modify the modem initialization string, the timeout period f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and Hayes-compatible, as well as Telebit, modem dialing is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ord and digit result codes, and C-Kermit will also attempt to adjus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speed in case these modems complete a call at a lower spe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placed at (if you have a speed-matching modem, you can def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y giving the command SET DIAL SPEED-MATCHING ON before dia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UP command attempts to hang up the modem on a local-mode dia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established by SET LINE, or to hang up the networ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SET HOST, in order to break the connection.  O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, Kermit accomplishes the hangup by momentarily turning of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Ready (DTR) RS-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s used to drop DTR and bring it back up again are highly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, the version of UNIX, the communication device, the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being used, and even the cable that connects the mod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.  Therefore you might find that this command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s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fails to hang up a phone connection, then may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configured to ignore DTR.  You should make sure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to pay attention to the computer's DTR signal.  An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able is giving the modem a constant DTR signal, looped 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SR signal; in that case, replace your cable with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through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ANGUP command does indeed hang up the phone connection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communicate with the modem any more to establish a new conn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UNIX may have dropped the DTR signal without bringing it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properly.  To work around this problem, give the SET LINE comman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vice name) to close the current device, and then another SET LI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original device to open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s can transfer files correctly and completely, using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  A Kermit program must be running on both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normal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Kermit on your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Make the appropriate communication settings (such as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speed, parity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stablish a connection to the remote computer (DIAL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NECT to the remot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Log in to the remote comput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tart Kermit on the remote computer and tell it to send (or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"Escape back" to the loc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ell the local computer to receive (or send) a file (o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files, C-Kermit converts between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nd between LF and CRLF line terminators automatically, unles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therwise.  When binary files must be transferred, the program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not to perform LF/CRLF conversion (-i on the command lin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BINARY interactively;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in local mode, the screen is continously updat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the file transer.  A dot is printed for every four data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ets are shown b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xchange Parame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ceiv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Send Initia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Generic Ser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Negative Acknowledgement (N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Indicates a timeou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Indicates a damaged, undesired, or illegal packe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Indicates a packet was re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ype the following interruption commands during file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Interrupt the current File, and go on to the next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Interrupt the entire Batch of files, terminat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Resend the curren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Error: terminate the current operation immediately and return t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play a status report for the 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ERGENCY EXIT:  When running C-Kermit in remote mode, if you have sta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operation (sending or receiving a file, server command wait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two Control-C's directly to the Unix Kermit program ("connect"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program to displ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C^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you to the C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file transfer, you should be sure that all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tocol-related settings are correct.  Version 5A of Kermit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ngs easier for you in this area in several ways, for examp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file attributes (text or binary, character set, etc)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f it sends them.  If your parity is set to NONE, C-Kerm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s parity bits on received packets, and adjusts its pa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better to set these C-Kermit parameters directly yourself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that might result from these automatic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SEND fn [ r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ile or files denoted by fn to the other Kermit,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a server, or which should be given the RECEIVE command. 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y be abbreviated to S, even though S is not a unique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-level C-Kermit command.  Each file is sent under its own nam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, or as specified by the 'set file names' command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orm of the SEND command is used, i.e. with fn1 denoting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fn1 may be specified as a name to send it un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ws.ear silk.p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file sows.ear but tells the other Kermit that its name is silk.p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MSEND fn [ fn [ fn [ ... ]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SEND command also sends one or more files, but unlike the SEND comma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ive a list of files to send, and it does no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e name.  The MSEND file specificat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END and MSEND commands allow you to use wildcard (meta)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groups of files.  Exactly which wildcard character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on the host operating system and other factors.  In VAX/VM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*' and `%'.  In UNIX they are `~', `*', and `?'.  If `?'  is to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prefixed by `\' to override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*' character matches any string, and `?' (UNIX) or `%' (VMS)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n contains `*' or `?' characters, there is a limit to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matched, which varies from system to system.  If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Too many files match" then you'll have to make a more jud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.  For example, if fn wa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r/longname/anotherlongname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-Kermit's string space will fill up rapidly -- try using C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rectory to the path in question and reissuing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do not descend through a directory tree.  Only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versions of C-Kermit only, `~' is treated as a meta charact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n the file specification. If it is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lash, a space, or end of line, then your login 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.  If it is followed immediately by a username, then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directory name is substituted.  (In VAX/VMS, you can use logical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for the same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Notation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C-Kermit expands wildcard characters itself by searc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matching names against the pattern you specify.  But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-matching abilities are limited to the metacharacter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hells like csh and ksh, on the other hand, offer notations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like `[bcdfhjlns]og' or `*.{txt,doc}' that Kermit cannot handle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.  Kermit lets you get at these capabilities with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KERMIT, meaning Kermit itself expands wildcards in S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ND, as well as what it receives while in server mode from GET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ption means Kermit calls upon the user's preferred shell (via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, or failing that, the user's login shell via getpwu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the SHELL method include more flexibility in file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user's shell, and ability to handle a large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But there are drawbacks.  It's noticably slower. 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that are special to the shell (like |, &amp;, `, etc) must be quo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this is not necessary when Kermit expands).  And the same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ND, MSEND, or GET sent to a server) may behave differently depending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gin shell is.  For example, "{aaa,bbb}" is expanded by the cs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literally by sh and ksh; "[a-z]" is expanded by csh and ksh, bu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ly by 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is done by passing "echo " concatenated with the user's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hell.  This assumes that echo is a built-in shell command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the echo program is in the user's path (risky).  "echo"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"ls -d" because ls says "xxx not found" if xxx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fortunately, the csh version of "echo" says "echo: no match" if you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metacharacters and no files match, wherease sh and k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echo the string back at you).  It doesn't matter much, becaus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word that is returned for its existence as a file (but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a file called "echo:", "no", or "match"...).  And the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f your have a file called "-n"?  ("echo -n" is a command.  Ref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"-n" in the current directory as "./-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vs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ends each file, it also sends certain information abo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"attribute packet", provided the other Kermit agrees to accep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.  This information includes the size, type (text or binary,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-i" command-line option or the "set file type" command),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and a code to let the other Kermit know that the file is being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x system.  The other Kermit may accept or refuse the file base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, for example, if it doesn't have enough disk space to stor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ype attribute allows C-Kermit, when sending a file,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whether it should be in text or binary mode.  Therefor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Kermit has this feature, it is not necessay to give it a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ommand to "match modes" with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- C-Kermit sends only from the current or specified directo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raverse directory trees.  If the source directory contain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skipped.  By the same token, C-Kermit does not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.  If you have a need to do this, you can pipe ta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, as shown in the example in section 1.14, or under AT&amp;T System III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you can use cpio, or BACKUP under VAX/VM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ote -- The SEND command skips over "invisible"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; Unix systems usually treat files whose names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(like .login, .cshrc, and .kermrc) as invisible. 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, include the dot in your filespec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RECEIVE [fn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vely wait for files to arrive from the other Kermit, which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 command -- the RECEIVE command does not work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use GET for that).  If fn1 is specified, store the first incom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name.  The RECEIVE command may be abbreviated to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 data is normally decoded and stored according to whether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or binary mode.  But if the other Kermit sends the fi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, this will override C-Kermit's file-type setting on a per-fil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t is possible for another Kermit program to send C-Kermit a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and binary files, so long as the type of each file is indi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For text files, C-Kermit will perform characte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f a known transfer character set is indicated in th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(see section on International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so attempts to store the incoming file with the creation d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the Attribute packet.  C-Kermit does not attempt to verif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gainst the announced size of the incom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rol C-Kermit's use of these attributes using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command displays information about the most recent Ker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r other protocol transaction, including file and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, timing and efficiency, as well as what encoding opt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(such as 8th-bit prefixing, repeat-count compression, packet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tocol Data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transfer files with other computers that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available.  To send a file to such a computer, use the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MIT 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nds the named file without error checking, obey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file type (text or binary), parity, and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ext mode, send the file a line at a time, using the SET TRANSMI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linefeed, \10, by default) as a line turnaround charact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line from the file, wait until the prompt character comes in respo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d the next line, and so on.  If zero (0) is specified fo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then send the whole file without waiting for any response or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.  Don't try this unless you know that the host ca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long continuous bursts of input characters.  Each line is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, just as you would type it at a terminal.  Linefee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unless you have given the command SET TRANSMIT LINEFEED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which you are transmitting the file should be prepar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for instance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inary mode, send all the characters of the file with no modifica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urnaround handshake.  Use binary mode only if you know tha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vice to which you are transmitting the file can receive arbitrary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at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command can be interrupted by typing Ctrl-C.  Also 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of TRANSMIT is LOG SESSION, which lets you capture files 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remote computers during CONNECT, also without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IT may be used as a synonym for TRANSMIT in the TRANSMIT, SET TRANS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RANS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Being and 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ommand places C-Kermit in "server mode"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device or network connection.  All further commands must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alid Kermit packets from the Kermit on the other end of the 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C-Kermit on the remote computer, then you should escap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cal computer after you give C-Kermit the SERVER command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rther commands to the C-Kermit server from your local Kermit'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It is also possible to work the other way: your local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server and the remote computer issues the commands -- this can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is driven by a TAKE command file (which shoul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IN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can respond to the following commands from the cl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 Command         Serv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                  Send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                  Recei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                  Sends incoming files as e-mail to specifi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                   Attempts to log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                 Exits to level from which it wa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             Changes working directory (also, remote c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      Sends directory 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         Remov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            Lists thes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           Executes a Unix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          Receives a file and pr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            Changes it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          Reports about its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           Sends files to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            Shows who'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rmit server is directed at an external line (i.e. it is in "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) then the console may be used for other work if you SET FILE DISPLA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n it in the background; normally the program expects the conso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serve file transfers and enter status queries or to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 way to get C-Kermit into background operation fro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evel varies from system to system (e.g. on Berkeley Unix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the program with ^Z and then use the C-Shell 'bg' command to contin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ckground).  The more common method is to invoke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mmand line arguments, including "-q", and with a terminating "&amp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server will accept a list of files in GET command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similar to the list you can give to the MSEND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~joe/new.txt /etc/termcap ../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s are separated by spaces.  If you need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 a filename, quote it with a backslas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&gt;get node"user\ passwd"::dev:[dir]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include a backslash, use two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nix Kermit server is given a REMOTE HOST command, it execu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hell invoked upon login, e.g. the Bourne shell, the Korn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rkeley C-Shell (or whatever the user has set her SHEL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b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can issue periodic NAK packets.  You can control the rate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via SET SERVER TIMEOUT.  Specifiying a value of zero i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not to do this at all.  A nonzero value, n, makes a NAK appear eve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during server command wait.  This is useful if the client Kerm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imeouts, and a packet that it sends to the server is l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rver timeou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Before putting C-Kermit into server mode, you can give 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e types of access it allows to clients.  The command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these accesses back on using the ENABLE command.  He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can be controlled in this way, with the effect of DISABL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If you leave HOST enabled, the client can get arou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with REMOTE H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            Ignore BYE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           Don't let the client change directories, or send files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files from, or delete or type files in,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, nor inquire about space in any b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Don't let the client delete an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     Don't let the client request a director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         Ignore FINISH commands from the client, stay in serv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Don't let the client GE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           Ignore REMOTE HOS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      Don't accept files that the client tri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           Refuse REMOTE SET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  Refuse REMOTE SPAC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  Refuse REMOTE TYPE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            Refuse REMOTE WHO commands from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           All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Kermi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itself request services from a remote Kermit server. 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Kermit server, use the SEND command, just as you would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Kermit program that has been given the RECEIVE command. 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CEIVE command to get a file from a Kermit server, because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just waits passively for a file to arrive, but the server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ich file to send.  For this, you need the 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GET r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command requests a remote Kermit server to send the named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t must be used in place of RECEIVE.  Since a remote fil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ist) might contain spaces, which normally delimit fields of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 alternate form of the command is provided to allow the inb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 new name: type GET alone on a line, and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for the remote and local file specificatio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profil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profile.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`?' is to be included in the remote file specification, you must prefi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\' to suppress its normal function of providing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tarted a multiline GET command, you may escape from its l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prompts by typing a carriage return in response to the promp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file specification: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name to store it under: (Type a carriage return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nc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GET command has been entered, the file transfer proceeds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given a SEND command to the other Kermit and a RECEIV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ND and GET, the following commands may also b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to a Kermit server.  If the server does not support a comma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it, it will respond with a message like "Unknown server comm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implemented REMOTE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CD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the server to change its default directory (and/or devic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you specify.  If none is specified, the server is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its primary default directory (normally the login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ELETE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delete the specified file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DIRECTORY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directory listing of the speci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If no files are specified, then the server should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 all the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o your screen a list of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 issue to it from your local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ask its host operating system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PRINT fil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sent to the server, which is requested via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it on its printer using the specified pri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t the given parameter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Use question mark to find out what parameters an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The meanings of these parameters and value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 on the SET command, below.  Perhaps the most usefu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MOTE SET FILE TYPE { TEXT, BINARY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PACE [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report on available disk sp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device and/or directory, or in the current area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TYPE [r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the specified file for displ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WHO [us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rver is requested to send a list of the users who ar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ts computer.  If a username is given, information about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 and FINI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nected to a remote Kermit server, these commands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server to terminate; FINISH returns it to Kermit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evel (depending on the implementation or how the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d); BYE also requests it to log itself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 Internation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may be written in languages other than English,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that they contain non-ASCII characters such as accented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unctuation marks, etc.  Many different character s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 to represent different languages.  These character sets ar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a particular computer manufacturer, and sometimes they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andard or another.  The Kermit file transfer protocol permit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exchange files written in different character sets by trans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omputer's local file character set and a standard se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n the wire".  Here are the relevan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is not done at all unless the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to be used on the wir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the Kermit packets.  The choices are TRANSPARENT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ion, this is the default), ASCII (translate to/from US ASCI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1 (ISO 8859-1 Latin Alphabet 1), and CYRILLIC-ISO (ISO 8859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in/Cyrillic Alphabet).  Synonym: SET XFER CHARACTER-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C-Kermit which character set is used in the local file, ASCII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a dozen or so 7-bit national replacement character sets (NR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ITALIAN, NORWEGIAN, etc, or an 8-bit character set like LATI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-MCS, NEXT (for NeXT workstations), CP437 or CP850 (for IBM or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), APPLE (for A/UX on the Macintosh), CP866, KOI-CYRIL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RILLIC-I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UA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 certain language-specific translations,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LANDIC, GERMAN, RUSSIAN, and the Scandinavia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 file1 cs1 cs2 [ file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late the local file file1 from the character set cs1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cs2.  Both character sets may be selected from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rtoire of file character sets.  The result is stored in file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file2 is not specified), displayed on the screen.  If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RUSSIAN, ISO Latin-Cyrillic is used as the intermediat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during translation, otherwise ISO Latin Alphabet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s are describ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 translates the file from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nto the specified transfer character set, and an identif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ransfer character set is included in the file attribute p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e of attribute packets has been negotiated and a SET ATTR [CHARACTER-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command has not b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, C-Kermit translates from the specified transfer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ecified file character set or, if a transfer character 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incoming attribute packet it is used instea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is ASCII and special characters are being received, t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stripping diacritical marks and aiming for the clos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to-1 translation on a per-character basis.  But if a SET LANGUAG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iven, special translations can be done.  For example if LANGU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GERMAN and the local file character set is ASCII, and a file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ransfer character set of LATIN1, then C-Kermit will translat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-vowels into the corresponding vowels followed by the letter 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double-s into two s's.  Similar translations take effect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nwanted effects appear because of Kermit's translation, you can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th SET ATTRIBUTE CHARACTER-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nsferring text that contains long runs of 8-bit data over a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channel, efficiency can be improv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RANSFER LOCKING-SHIFT { OFF, ON, FORC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whether locking shifts should be used by Kermit whe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coding packets.  A locking shift is a special character, Ctrl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Out, SO), that means that all the following characters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Ctrl-O (Shift-In, SI), are to have their 8th bit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receipt.  For long runs of 8-bit characters,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than Kermit's regular "single shift" method of prefix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-bit character by an &amp;-sign.  Synonym: SET XFER LOCKING-SHIF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Don't use locking shifts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If PARITY is not NONE, try to negotiate the use of locking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with the other Kermit, and use it if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rees.  If PARITY is NONE, same as LOCKING-SHI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locking shifts, regardless of the parity se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gotiations.  Automatically disables the use of 8th-bit 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gle shifts).  For the file sender, this command lets data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to the receiver with embedded SO and SI characters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rocessed properly by many terminals, printer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s.  For the file receiver, this command forces the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O and SI characters in the data as shif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shifts are most effective for text written in non-Roman alphab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in standard 8-bit character sets like ISO Latin/Cyrillic,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/Arabic, ISO Latin/Hebrew, ISO Latin/Greek, or Japanese EU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-shift status is displayed by the SHOW and STATISTIC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. Log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actions during terminal connection and file transfer can be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ays, using the LO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G {DEBUGGING, PACKETS, SESSION, TRANSACTIONS} [ fn1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progress may be logged in various ways.  The LOG comm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the CLOSE command closes it.  In addition, all open logs are cl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QUIT commands.  A name may be specified for a log file;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file is created with a default name a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voluminous log of the internal workings of C-Kermit,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developers or maintainers in tracking down suspecte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program.  Use of this feature slows down the Kermit 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up your disk.  Default name: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es a record of all the packets that go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port.  This log is of use to Kermit maintain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ing down protocol problems in either C-Kermit or any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 is connected to.  Default name:  packe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g will contain a copy of everything you see on your 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command, except for local messages or interaction with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commands.  Default name:  session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action log is a record of all the files that were sent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ransaction logging was in effect.  It includes time 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stics, filename transformations, and records of any erro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occurred.  The transaction log allows you to have long unatten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sessions without fear of missing some vital screen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name:  transact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command closes the named log, e.g. CLOSE DEBUG, CLOS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ebug and Transaction logs are a compile-time option; C-Kerm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out these logs, in which case it will run faster, it will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pace on the disk, but the commands relating to them will no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9. Local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llows the following local file management functions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command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[directory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Kermit's working device and/or directory to the one given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default directory and/or device if the name is omit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ffects only the Kermit process and any processes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ly create.  You may use CWD and SET DEFAULT as synonyms for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(removes, erases) file fn, which may be the name of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wildcard specification containing * and/or ?  characters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M as a synonym f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f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a listing of the files whose names match fn, which may b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single file or a wildcard specification containing * and/or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If no fn is given, C-Kermit lists all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and/or directory.  The format of and information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depends on the operating system.  You may use LS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D (Print Working Directory) Display the current working (default) fi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directory.  You may use SHOW DEFAULT as a synonym for PW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 fn1 f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of file fn1 to fn2.  You may use MV a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information about disk space and/or quota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named file on the screen.  May be interrupted with Ctrl-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st systems the display can be stopped and resumed with Ctrl-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Q, respectively.  You may use CAT as a synonym f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 @, !, RUN, PUS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is executed by your computer's operating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 (UNIX shell, VMS DCL, etc).  If no comman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active session is started; exiting from this session, e.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Control-D or 'exit' to a UNIX shell, or LOGOUT to VMS DCL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you to C-Kermit command level.  Use the `!' command to provi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or other functions not explicitly provided by C-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, @, RUN, and PUSH are all synonyms for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 The SET and SHO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Kermit is designed to allow diverse computers to communicate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issue special instructions to allow Kermit to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uliarities of the other computer or the communication path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accomplished by the SET command. 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  Turn Attribute packet process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 Force foreground or backgrou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-CHECK  Level of packet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  Send and receive packet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 Treatment of carrier on terminal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  Controls treatment of alphabetic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Character set size f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  For coun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  Log or display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How long to wait before sending firs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 Parameters for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EX  Specify which side echoes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APE  Prefix for "escape commands" dur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Set various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W-CONTROL  Communication line full-duplex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SHAKE  Communication line half-duplex turna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 Specify network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PLETE  Disposition for incompletely 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PUT  Control behavior of INPU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 Enable language-specific character-set trans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Communication lin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 Control aspects of macr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-DIALER  Type of modem-dialer on communica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D  (X.25 systems only) X.3 PA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ITY  Communication line character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 The C-Kermit program's interactiv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Parameters for in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Y  Packet retransmission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 Parameters for outboun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  Parameters for serv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  (UNIX only) Session log file type, text or bi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Communication lin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 Enable/Disable SUSP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 Control aspects of TAKE fil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 File transf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MIT  Control aspects of TRANSMIT command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KNOWN  Specify handling of unknown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 File transfer packet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  (UNIX only) Kermit vs shell wildcar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.25  (X.25 systems only) X.25 cal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may be used to display current settings.  Here is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vailable in C-Kermit, list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exchange file attribute (A) packet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clude specified attributes within the A packets it sends, o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y attention to specific attributes in A packets it receive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A packets has been negotiated, C-Kermit enables and uses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  When sending files, C-Kermit responds to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usal from the other computer by not sending the specified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f C-Kermit announces in the A packet that the file is 100K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Kermit could refuse the file because of insufficient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-Kermit would not 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CHARACTER-SET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 the character-set attribute ON or OFF.  If ON, C-Kermi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the transfer character set in the A packet when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when receiving a file, C-Kermit will transl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(if any) specified in the incoming A packe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(see SET FILE), if the transf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 known to C-Kermit (see SET UNKN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AT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ON, C-Kermit includes the file's creation date in the A pack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ing a file, and stores incoming files with the creation dat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) given in the incoming A packets.  Beware: on som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al backups might skip over files with creation dates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the most recent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DISPOSITION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 and REMOTE PRINT commands work by setting "disposition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nd Print in the A packet when sending a file.  SET ATTR DIS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ause C-Kermit to ignore this and store such files on disk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ailing or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LENGTH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puts their length in the A packe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ing system has an opportunity to check and/or allocat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vance, and to refuse the file if there is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believe that files are being unjustly refu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, you can SET ATTR LENGTH OFF.  When receiving files,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ly ignores the length announced in the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OS-SPECIFIC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versions of Kermit convey operating-system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n the A packet, which is primaril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files between like systems, such as VMS to V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is feature is interfering with successful file transfer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 O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 SYSTEM-I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 packet also includes a code identifying the file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of origin, so that the receiver of the file can deci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y attention to the OS-SPECIFIC attribute.  Use SET ATTR SYS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ALL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urn all the above off using SET ATTR ALL OFF, and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ET ATTR ALL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TTRIBUTES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turns the attribute mechanism itself on or off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urbing the settings of the individual attributes.  It is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ACKGROU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BACKGROUND off to make your prompts and messages appear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have disappeared because Kermit thinks it is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, if you are running it through an output filter, as in "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t100").  You can accomplish the same effect using the -z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LOCK-CHECK {1, 2, 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s the level of per-packet error detection.  "1" is a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6-bit checksum, folded to include the values of all b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aracter.  "2" is a 2-character, 12-bit checksum.  "3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-character, 16-bit cyclic redundancy check (CRC).  The higher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, the better the error detection and correction and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overhead.  Type 1 is most commonly used; it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implementations, and it has proven adequate in most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2 or 3 should be used when transferring 8-bit data or when us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UFFERS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change the total buffer space used for sending packets (n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ing packets (n2), if Kermit has been configured to allow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llocation.  The bigger you make them, the longer your packe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and the more window slots you can use.  To see the defaul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version of Kermit, type SHOW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RRIER {AUTO, ON [n], 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C-Kermit's treatment of the Carrier (CD, DCD, or RLSD)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on terminal device connections obtained via SE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require carrier at all times; SET LINE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appears (handy for setting Kermit up to wait for a call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), and a fatal error will occur if carrier disappears during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file transfer.  A nice side effect is that when you log 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computer, you will be put back at C-Kermit promp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f the remote system drops carrier properl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a time limit on how long SET LINE will wait for carri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n optional number after SET CARRIER ON to specif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econds to wait before timing out and returning to the promp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SET CARRIER ON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OFF means to ignore carrier at all times.  Useful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modem connections, or misbehaving modem connections. 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hen necessary, because it takes away the ability of Ker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detect a broken phon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RRIER AUTO means to require carrier during CONNECT but not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  AUTO is the default.  SET CARRIER ON does not affect the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ASE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C-Kermit whether to pay attention to or ignore alphabetic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matching operations, including INPUT and IF.  Default is OF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C-Kermit's command processor strips off the 8th b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you type, in case your data connection to C-Kermit has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no parity and you want to use an 8-bit internation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 your commands (for example, in the ECHO command, or in file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SET COMMAND BYTESIZE 8.  The command also applies to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your terminal (if any) and C-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), as opposed to the connection between C-Kermit an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(see SET TERMINAL BYTE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counted loops.  See the section 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default directory.  Equivalent to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dialing activit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HANGUP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he DIAL command will attempt to hang up the phone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call.  This is done by momentarily dropping the Data Termina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TR) signal on the currently selected terminal device.  Unfortunat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doing this is ill-defined in some versions of UNIX, an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DTR goes down and stays down, which can prevent al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computer and the modem.  If you fi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command does not work for you at all, try giving the command SET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OFF before giving the DIAL command.  This will prevent DI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ing up the phone before dialing the new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INIT-STR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 Kermit's built-in initialization string with string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backslash codes to represent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KERMIT-SPOOF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modem's "Kermit spoof" if it ha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SPEED-MATCHING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modem's interface speed is locked.  Defaul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the modem changes its interface speed to match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, for example if you place a call at 2400 bps and it is answ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0 bps.  Use ON if your modem is configured to do spee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IAL TIMEOU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to wait for a response from the modem when dialing before giv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claring that the call could not be completed.  If you don't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Kermit calculates its own dial timeout based on the modem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phone number, and transmission speed.  If that interva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enough, use this command to specify a long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{ ON, OFF, SESS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BUG ON is equivalent to LOG DEBUG.  SET DEBUG SESSION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incoming control and 8-bit characters on the screen us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 (see CONNECT).  SET DEBUG OFF turns off all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E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seconds to wait before sending the first packet after a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Used in remote mode to give you time to escape back to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 issue a RECEIVE command before the first Kermit packe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DUPLEX {FULL, HAL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.  Specifies which side is doing the echoing;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e other side, HALF means C-Kermit must echo your keystroke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FULL.  Use half when communicating with IBM mainfram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mode connections, and on similar half-duplex or local-echo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ESCAPE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during CONNECT to get C-Kermit's attention.  The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s as a prefix to an escape command, for instance to clos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 to C-Kermit or Unix command level.  The normal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-Backslash (ASCII 28).  See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tablish file-related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8.  If 7, strip the 8th bit from file data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encoding of the local file, ASCII by default. 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GERMAN, FRENCH, etc, refer to 7-bit ASCII-based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character (NRC) sets.  CP866, CYRILLIC-IS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I-CYRILLIC refer to sets used in the Soviet Union and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use the Cyrillic alphabet.  Latin-1 is the 8-bit ISO 8859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.  Type SET FILE CHAR ? for a complete list.  When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translates from the transfer character set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SET TRANSFER CHARACTER-SET command or el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ounced in the Attribute packet (if any) into the fil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nding files, C-Kermit translates from the current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nto the current transfe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COLLISIO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what to do when a file arrives that has the same na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.  The a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fault) Rename the old file to a new, unique name and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ing file under the name it arrived with.  The "new uniq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s simply a new generation on VAX/VMS.  In UNIX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 appended to the filename, separated by a tild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fa.txt.~8~[The new name for the arriving fil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o.~n~, where foo is the name they share and n is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"; if foo exists, then the new file will be called foo.~1~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foo and foo.~1~ exist, the new file will be foo.~2~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new name would be longer than the maximum lengt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, then characters are deleted from the end fir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nce, thelongestname on a system with a limit of 1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come thelonges.~1~.] WARNING: UNIX C-Kermi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ers no method of automatically limiting the number of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a file that can be created, so if too many of them pil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have to delete the ones you don't need by hand.  O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ersion number syntax is compatible with GNU EMAC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, you can use EMACS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(replace) the existing file.  The existing file is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royed.  Even if the file transfer fails or the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d.  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 the incoming file to the end of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useful for adding information to a log fi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be used with caution to avoid, for example, join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of different types (like text and b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use and/or discard the incoming file.  This option is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ming multi-file transmissions that were broken. 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hat were not successfully transferred befo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 the incoming file a unique name, like the BACKU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cept that the incoming file gets the new name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ept the incoming file only if it is newer than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 This feature depends on the creation dat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DISPLAY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ON; when in local mode, display progress of file transf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(stdout), and watch the keyboard for interruptions. 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q on command line) none of this is done, and the file transf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ed in the background oblivious to any other work concurrent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NAMES {CONVERTED, LIT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CONVERTED, which means that outbound filenames have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/or path specifications stripped,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d to upper, tildes and extra periods changed to X's, and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ed in front of any name that starts with period.  In V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on number is also stripped.  For UNIX only, incom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uppercase letters lowered.  LITERAL means that n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 are done; therefore, any directory path appea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file specification must exist and be write-accessib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naming is being used, the sender should not use path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specification unless the same path exists on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RECORD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record length for fixed-format files, or the maximu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for variable-format files, on systems like VAX/V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-length is a meaningfu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{BINARY, 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type is normally text, which means that conversi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local computer's record format and Kermit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format, for example between Unix newlin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carriage-return/linefeed sequences.  BINARY mean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ontents without conversion.  Binary (`-i'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ation) is necessary for binary files, and desirable in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s between like systems to cut down 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VAX/VMS, these are the file typ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Text mode.  Applies to incoming files only.  W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C-Kermit determines their typ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BINARY [ { FIXED, UNDEFINED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es to incoming files only.  Binary mode: incoming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translation or conversion.  The default record format is FIX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you can specify UNDEFIN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TYP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ne applies to both incoming and outbound files. 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t's just like BINARY FIXED.  For outbound files, it mean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blocks of the file as they are stored on the disk, and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's RMS attributes.  SET FILE TYPE BLOCK is a synonym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Kermit-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ILE WARNING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LE WARNING is an old command, somewhat misnamed. 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ISION (above) should be used instead.  SET FILE WARNING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RENAME and SET FILE WARNING O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alent to SET FILE COLLISIO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LOW-CONTROL {DTR/CD, NONE, RTS/CTS, XON/XOF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XON/XOFF for full duplex flow control.  Should be set to N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ther system cannot do Xon/Xoff flow control, or if you have issu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ANDSHAKE command.  If set to XON/XOFF, then HANDSHAK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.  This setting applies during both terminal connection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Warning: This command may have no effect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, where Kermit puts the communication line into "rawmod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mode precludes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TR/CD and RTS/CTS options are two kinds of "hardware flow contro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pecial wires (other than the data wires) in the connect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of flow control (especially RTS/CTS) are especially usefu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speed modems and similar devices.  But thes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ose versions of C-Kermit whose underly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versions of UNIX, such as that on the NeXT, provide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n a different way, namely in the device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ev/cua is the first dialout port on the NeXT without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/dev/cufa is the same port, but with built-in RTS/CTS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ANDSHAKE {XON, XOFF, CR, LF, BELL, ESC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Otherwise, half-duplex communication line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is done during file transfer, which means C-Kerm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a packet until it has received the indicated handshak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has timed out waiting for it; the handshake setting applies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.  If you SET HANDSHAKE to other than NONE, then FLOW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unicating over a network rather than a terminal device.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only for Berkeley-based or other UNIX implement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 interface to a TCP/IP network, for VAX/VMS with the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package, and for SunLink X.25.  For TCP/IP networks, the 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name or IP host number of a host on the network, optionally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n and an IP service number.  By default, C-Kermit conn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net (virtual terminal server) socket on TCP/IP connections.  For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, the name is the X.121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COMPLETE {DISCARD, KEE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ition for incompletely received files.  If an incom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ed or an error occurs during transfer, the part that w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far is normally discarded.  If you SET INCOMPLETE KEEP then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{CASE, ECHO, TIMEOUT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INPUT command.  See the section 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ANGUAGE {ICELANDIC, GERMAN, NORWEGIAN, RUSSIAN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international text file transfer.  If you tell Kerm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a text file is written in, then Kermit might be able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transliteration tricks when translating between the 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nd the transfer character set.  See the section o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INE [terminal-device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 name for the communication line to be used for file trans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connection, e.g. /dev/ttyi3 on a Unix system or TXA0: on a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If you specify a device name, Kermit will be in local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remember to issue any other necessary SET commands, such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(on Unix, at least, the SET SPEED command is not strict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Kermit will use the line's current speed, but you should use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, so that you be sure that speed you desire is actually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mit the device name, Kermit will revert to its default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 If you specify the default device name (/dev/tty in Unix, T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MS), Kermit will enter remote mode (useful when logged i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 port" of a system normally used as a local-mode 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you give a SET LINE command, C-Kermit closes any currentl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device before attempting to open the new one.  Therefo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is also useful for closing and hanging up a dial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nix Kermit enters local mode, it attempts to synchronize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(like uucp) that use external communication lines so a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rograms using the same line at once; before attempting to 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line, it will close and unlock any external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in use.  If your system does not allow you to have wri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uucp lock directory, then you will receive a message like "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lock denied."  In this case, you must ask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ministrator to ensure that uucp lockfiles are set up correctly and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stalled correctly.  If Kermit were to use the external lin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coordination with uucp (and even other copies of Kermit), th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users could find themselves using the same line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ould prevent all useful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T LINE to a communication port that has a modem attached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ET CARRIER ON, then the SET LINE command will not retur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appears on the device.  This is useful for setting up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hat other people can dial in to.  You can control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Kermit will wait for carrier using SET CARRIER ON 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seconds to wait for a connection before timing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a blocked SET LINE command by typ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ACRO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individual commands that comprise a macro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ed on the screen during macro execution (normally they are no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an error during macro execution should termina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(normally it does not).  See the section on scrip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M-DIAL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modem  dialer on the communication line; the name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type: DIRECT, HAYES, RACALVADIC, VENTEL, etc.  "Direct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re is no dialout modem, or that if the line require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ion to open, then SET LINE will hang waiting for an incom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, VENTEL, and the others indicate that SET LINE will prep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DIAL command for the given dialer.  UNKNOWN means a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ed, but of an unknown or unsupported type.  Support for new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dded from time to time, so type SET MODEM ? for a lis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in your copy of Kermit.  Also see the description of the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IAL commands.  NOTE: the SET MODEM command must be give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if you plan to use the DI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ETWORK {TCP/IP, X.2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type of network that is to be used for SET HOST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 is presently available for UNIX systems that support the Berke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ckets library (such as BSD-based UNIXes, HP-UX, Xenix with Exce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/IP) and for VAX/VMS with the TGV MultiNet library.  X.25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r SUNs with the SunLink product (see section on X.25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RITY {EVEN, ODD, MARK, SPACE, 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character parity for use in packets and terminal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NONE.  If other than NONE, C-Kermit will seek to use the 8t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ing mechanism for transferring 8-bit data,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 only if the other Kermit agrees during the automat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otiation phase; if not, 8-bit data cannot be successfully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rkeley-based Unix implementations, if you SET PARITY to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, this will also enable Xon/Xoff flow control during file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is set to XON/XOFF; otherwise, flow control is not done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must be opened in "raw mode" for 8-bit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ludes the use of Xon/Xoff flow control in Berkeley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iven text will be substituted for "C-Kermit&gt;" 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If the text is omitted, the prompt will revert to "C-Kermit&gt;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nclosed in { curly braces }, the braces are stripped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ing and trailing blanks are retained.  The text may contain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CEIVE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ET SEN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TR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maximum number of times a particular packe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 (because of timeout or transmission errors) befor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up and declares the file transfer a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{SEND, RECEIVE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commands are used to modify the normal formats and procedur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rmit file transfer protocol.  Normally they are not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an be used to overcome unusual obstacles, or to improve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RECEIVE command lets you tell the other Kermit how it shoul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ckets it sends to you.  Give SET RECEIVE commands to the Ker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oing to receive files.  If you plan to transfer fil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s, give SET RECEIVE commands to both K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 SEND command rarely needs to be used.  It is for overri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 other Kermit requests, and should be necessary only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 SET RECEIVE command to modify the parameter in ques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END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s the control character that marks the end of a Kerm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13 (carriage return), which most Kermit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CKET-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maximum packet length, normally 90.  Shorter packet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ful on noisy lines, or with systems or front ends o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small buffers.  The shorter the packet, the hig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head, but the lower the chance of a packet being corru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se, and the less time to retransmit corrupted packe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 a length greater than 94, "long packets" are used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that not all other Kermit programs support (most popula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).  C-Kermit can send and receive packets up to about 2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If you use longer packets, you should als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onger error checking method (see SET BLOCK-CHECK).  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-LENGTH overrides the value requested by the other Kermi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nitiation unless the other Kermit requests a shorter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-CHARACTE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RECEIVE PAD-CHARACTER allows C-Kermit to request the other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cc as a pad character.  Default cc is NUL, ASCII 0. 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oes not need to have incoming packets preceded with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 SET SEND PAD-CHARACTER designates a charact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each packet.  Normally, none is sent.  Outbound pad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necessary for communicating with slow half duple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ovide no other means of line turnaround control. 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send special characters to communications equipment tha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put in "transparent" or "no echo" mode, when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ed in by feeding it a certain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pad characters to request or send, normally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START-OF-PACKE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Kermit packet prefix is Control-A (1); this comm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fix C-Kermit puts on outbound packets.  The only reas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ever be changed would be: Some piece of equipment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the two Kermit programs will not pass through a Control-A;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iece of of equipment similarly placed is echoing its inpu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 case, the recipient of such an echo can chang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ix for outbound packets to be different from that of ar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, so that the echoed packets will be ignored. 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must also be told to change the prefix for its in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SET RECEIVE START on one Kermit and SET SEND START on the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{RECEIVE, SEND}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each Kermit partner sets its packet timeout interval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the opposite Kermit requests.  SET RECEIVE TIMEOU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e normal procedure and specify a timeout interv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-Kermit to use when waiting for packets from the other Kerm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0, then no timeouts will occur, and C-Kermit will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cted packets to arrive (relying on the other Kermi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function).  SET SEND TIMEOUT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 to wait for a packet before timing it out and retransmit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RVER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time interval n in seconds for the C-Kermit server to send N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 while waiting for a command packet.  These NAKs are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 deadlocks in case a client Kermit that cannot time ou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packet which is lost.  However, the server command-wait NA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 with originate/answer devices that are to be used for answ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you can run a C-Kermit server on a modem line tha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s out, so that people can dial in to it and give Kermi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waiting for the phone call to come, the server NAKs might "wake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m and put it into originate mode, preventing the incoming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SSION-LOG { BINARY, TEX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the session log is to be written.  TEXT is the default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ines are written using the convention of the local system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Unix session logs will have carriage returns (and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neous characters like NUL) omitted.  BINARY means to recor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the session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PEE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nsmission speed in bits per second ("baud rate"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line specified in SET LINE (but not SET HOST)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 to change the speed of your own console terminal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are set up in such a way that you must give this comm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command before you can use the line.  Type SET SPEED ? to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s are available.  Use speeds greater than 9600 with caution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not necessarily supported by the communication devic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or the other computer, or the communication path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USPEND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On UNIX versions that support job control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be put in the background by typing the suspend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\), or giving C-Kermit the SUSPEND (or Z) command, or by using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-mode escape.  SET SUSPEND OFF disables this featur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when suspending doesn't work right (e.g. on certa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 that have bugs) or when you are running Kerm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rn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AKE { ECHO, ERROR }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CHO tells whether commands from a TAKE fil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 they are executed (normally they are not).  SET TAK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whether execution of a TAKE command file should be termina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s (normally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specifying termi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BYTESIZE { 7, 8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the character size to be used on the communication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cal C-Kermit and the remote Kermit dur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-Kermit CONNECT command).  It's 7 by default,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order (8th) bit is stripped from each incoming and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e 8 for 8-bit character sets like ISO Latin Alphabet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is will work only if the connection really is 8-bits no-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re with SET COMMAND BYT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CHARACTER SET &lt;remote-set&gt; [ &lt;local-set&gt;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during CONNECT.  Specify the character set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-Kermit by the remote computer, and specify which lo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ranslate it into.  If the local character set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le character set is used.  The choices for the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 same as for C-Kermit's file character sets (se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-SET).  SET TERMINAL CHARACTER-SET TRANSPARENT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's startup default) means no translation is done.  Equiva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translation is done if the local and remote sets are specifi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.  When they are different, translation goes through the La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 1 unless LANGUAGE is set to RUSSIAN, it which case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Latin/Cyrillic Alphabet.  SET LANGUAGE has no other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erminal character-se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TYPE { VT100, TE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S/2 C-Kermit only) Select the type of terminal to e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INAL SHIFT-IN/OUT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C-Kermit whether to use Shift-In/Shift-Out (Ctrl-O and Ctrl-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between 7-bit and 8-bit characters during CONNECT. 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-to-remote part of the connection only, and it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the characters you type and to those Kermit receiv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. 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rameters can be displayed with the SHOW TERMIN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FER CHARACTER-S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character set should be used for file data within Kermi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ransfer of text files.  The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anslate character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7-bit ASCII (American Standard Cod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change) character set.  If the local file character se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that do not occur in ASCII (like accented lett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them in ASCII the best wa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RILLIC-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the ISO 8859-5 Latin/Cyrillic Alphabet, whi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presenting Russian, Ukrainian, Bulgarian, Serbi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o use ISO 8859 Latin Alphabet 1, which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ing most western European languages (English, German, Spa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tch, Italian, Norwegian, Danish, Swedish, Portugues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MI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the behavior of the TRANSMIT command, used for uploading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s that don't have Kermit programs.  See TRANSMIT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s whether the characters that are sent to the other compu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isplayed on your screen.  The default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to send after sending the file, for example SET TRANSMIT EOF \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nd a Ctr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insert into blank lines. 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blank lines, others might terminate the upload when the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ank line.  Use this command to insert a character, such a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2) or X (88), in any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 linefeed as well as carriage return at the end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, only C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 of character to look for from host before send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normally LF (10), in text mode only; 0 means not to wa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from the host -- just send all the characters in a st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nym: SET X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NKNOWN-CHAR-SET { DISCARD, KEE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at to do if a file arrives whose Attribute packet annou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character set unknown to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-EXPANSION { KERMIT, SHE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IX only) Tells who should expand wildcard characters in SEND and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 KERMIT (the default) or the user's preferred Unix shell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, csh, or k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window size.  This refers to Kermit's sliding window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 protocol.  Normally, Kermit sends a packet, waits for the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sends the next packet, and so on.  This is called "stop and wa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corresponding to a window size of 1, and is support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programs.  If you select a window size greater than 1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Kermit supports sliding windows, then multiple packets (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size) can be sent before any replies are required.  This allo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to operate efficiently over connections that have long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ver public data networks or through satell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sufficiently large window size, transmission can be continuou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uses or delays.  The maximum window size is 31, but size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or 10 are rar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ing windows may be used in conjunction with long packe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length for packets decreases with increasing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uses the "selective retransmission" technique, so that if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damaged during sliding windows transfers, only the damaged 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X.25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with the default argument of "parameters" display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st of the SET parameters described above.  If you type a categ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OW, then a more detailed report of parameters within the nam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, for example SHOW COMMUNICATIONS, SHOW PROTOCOL.  Type SHOW ?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list of the available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. Backslash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 (backslash) in any command means that what follows is not ordinary tex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code, variable, or function whose value is to be substitu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t that point.  The character after the backslash identifies whi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antity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A user-defined simple (scalar)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an arra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(or V) a built-i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or F)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or D) a decimal (base 10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r O) an octal (base 8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(or X) a hexadecimal (base 16)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the backslash charac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or B) the BREAK signal (OUTPUT comm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1-3 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character is taken lite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arrays, functions, etc, are explained in the next section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pressed in backslash notatio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rouped number, braces discarded, e.g. \{17}5 is not the same as \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-3 decimal digits) replaced by binary number 0-255, e.g.  \13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nnn or \Dnnn - Same as \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nn or \Onnn (1-3 oct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nn or \Xnn (2 hexadecimal digits) replaced by binary number 0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expressed in backslash notation are typically used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intable ASCII characters within character strings, or i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you to enter the ASCII value of a character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7Wake up!\7            ; A message with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27[H\27[J              ; VT100 clear-scree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d-character \o177      ; The ASCII character 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 Macros, Variables, and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's script programming language is based upon that of MS-DOS Ker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most ways upwards compatible with it, meaning that many MS-DOS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(or TAKE files in general) will work in C-Kermit with litt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.  C-Kermit also has a SCRIPT command that provides a ters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ic shorthand for automating certain kinds of interactive oper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1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name is of the form \%i, where i is a single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variables are different from digit-variables, which are used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The alphabetic case of a letter-variable doesn't matter:  \%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variable as \%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s have character strings as values.  A variable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its value is a string of at least one character in length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"undefined" an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lue is given to a variable using the DEFINE or ASSIG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name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 (or macro, see below) is created, with text a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cro or variable of the given name already exists, its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new one.  The given text is copied into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ly.  If it contains any variable names, functions referenc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simply copied, rather than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is evaluated, and then the named variable or macro'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valuated text.  This differs from DEFINE, which does not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, but rather copies it literally.  The distinction betwee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FINE doesn't matter unless the text contains variable nam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, the contents of the variable is copied, whereas with DE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variable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difference between DEFINE and ASSIG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b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c Today is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a 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\%b is "Today is \%a", so that whenever the value of \%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so does the value of \%b.  The definition of \%c, however, i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 is Monday", because "Monday" was the value of \%a at the time that \%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can be used in any Kermit command simply by referring to it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ables can be undefined by DEFINEing or ASSIGNing nothing to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kind of variable is called an array.  This is simply a list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has a number.  An array reference looks like \&amp;a[i].  The \&amp;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rray element rather than a simple variable, the letter tel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t is (a, b, c, ..., z), and the brackets enclose an index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ber of the array is being referred to: 1, 2, 3, etc.  The inde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, or it can be a variable or function (even another array elemen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.  Array indices must be (or evaluate to) zero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ys have to be declared before you can use them, so Kermit will know how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is and can create storage for it.  The command is DECLAR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1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Kermit to create an array called \&amp;a with 100 elements. 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s declared, its elements can be used just like simp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&amp;A[3] Tu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array can be destroy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\&amp;A[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fer to an element of an array that is not declared,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\&amp;@[] is predeclared.  It contains the command line tha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as invoked with, one word per array element.  The number of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 is given in the built-in variable \v(args) (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-p e -b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\&amp;@[0] is the Kermit program's file specificat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bin/kermit; \&amp;@[1] is -p, \&amp;@[2] is 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variables \%a..\%z and the arrays \&amp;a[]..\&amp;z[] are all globa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y can be referenced from anywhere in your script program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a TAKE file o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values of all existing global simple vari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GLOBALS command, and you can list the names and dimension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rrays with SHOW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rmit macro is a list of one or more Kermit commands that can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ingle name.  Like variables, macros are created by the DEFINE (or AS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ibm set parity mark, set duplex half, set handsh 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like variables, macros do not have weird-looking names; macro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rdinary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macro is defined, you can execute all of its commands simply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fined a macro that has the same name as one of Kermit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you will have to insert the word DO before the nam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macro rather than the built-i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o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use the word DO to invoke any macro).  In these examples, "IBM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O IBM" are the macro invocations.  If you follow a macro invo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"words" (a word is a sequence of characters delimited by spac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at the end of a line), then each of these words i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-variable that is accessible to the command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ailing "words" are called the macro parameters.  The first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\%1, the second to \%2, and so on, up to a maximum of n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%0 contains the name of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demo echo \%0: \%1 \%2 \%3 \%4 \%5 \%6 \%7 \%8 \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this is a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do not have corresponding parameters are undefined (empt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passed to the macro is available in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argc)(which, for compatibility with MS-DOS Kermit, may also be re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s ARGC, but only within IF conditions.)  Macro parameters are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they are passed to.  If macro A invokes macro B, macro B ge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arameters, which are separate from macro A's, so that macro A sti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parameters available after macro B has completed. 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%0..\%9 may be used as global variables at "top level", when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by assigning values to them in the normal way.  To demonst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xx echo \%1, yy Sneez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yy echo \%1, zz Grumpy,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zz echo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 Slee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, and you'll see how the value of \%1 is saved and restored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parameter words may be grouped into single parameters by enclo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es.  Try the following example to se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sg echo \%0: \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this is another test of macro argumen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{this is yet another test of macro argument pas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a macro list its arguments on your screen by inclu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RGUMENTS within the 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and definitions of all existing macros with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ommand.  If you include a name, as in "SHOW MACROS FOO",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(s) of only those macros whose names start with the charac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a macro named ON_EXIT, it will be executed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3. Nam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named variables are read-only, you cannot change them.  Thei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v(name), in which the v can be lower or upperca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e required around the variable name.  If you refer to a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does not exist, it will be evaluated as the empty (zero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C-Kermit's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currently activ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passed to the program on the command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gument vector is assigned to the array \&amp;@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alue of COUNT (loop control via SET COUNT, IF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dd mmm yyyy format (e.g. 8 Feb 1990 or 10 Nov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evic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pecification from most recent SEND, MSEND, or GET comman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file most recent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ome (login)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INPUT buffer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mmunication device or network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n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e in numeric format, e.g. 199012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specific machine or environment C-Kermit was built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most recent RETUR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ssion speed of current communication device, if known.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urious value of 38400 might be reported for pseudotermin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tat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if the previous command succeeded, nonzero if it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generic operating system C-Kermit was built for, such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V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time in hh:mm:ss 24-hour clock format (e.g. 13:45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ttyf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escriptor of communication device (UNIX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version number of C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se variables in any Kermit command where their values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 is \v(time) o'clock on \v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v-variable's name can be abbreviated, as long as the abbreviation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it from all the other built-in variable names:  \v(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(ver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listing of Kermit's built-in variables and their val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VARIABLE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4.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functions are of the form \fname(args).  The F and the nam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The args are a comma-separated list of arg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ference is replaced by its valu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a ABC123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\%b ...\Flower(\%a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value of ...abc123xyz... for \%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built-in functions and variables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unique length, for example \feval(1+1), \v(dir), etc.  C-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clude string-oriented functions that return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iteral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its argument literally, without any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haract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single character corresponding to its argument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umeric.  For example, \fchar(65) is 'A', \fchar(193) is A-acut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in-1).  If you give a negative number or a numbe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5, only the low-order 8 bi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substr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tring of the string arg1 starting at position arg2, of length arg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 and arg3 must be numbers or variables that have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hello there,7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cts the word "there".  The following is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hell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c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\fsubst(\%a,\%b,\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ow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uppercase letters in its argument to lowerc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 \%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This is a \flower(\%a M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"This is a fine m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pper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s all lowercase letters in its argumen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verse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s the order of the characters in its argu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rev(mupeen) is neep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epeat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s the first argument the number of times given b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+\frep(-+,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s +-+-+-+-+-+-+-+-+-+-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pad(text,n,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pads the text out to length n with character c.  If c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 (space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xecute(macroname macro-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named macro with the given parameters (if any)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's RETURN value if any (se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contents(variable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current definition (contents) of a vari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includes variable names or function reference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 literally, without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definition(macro-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iteral definition of the nam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ring functions that return a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length(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length of the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index(arg1,arg2,arg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position of the first occurrence string arg1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2, starting at position arg3.  If arg3 is omitted, then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files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umber of files that match the given fil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\ffiles(ck*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ext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next filename that matches the \Ffiles(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Use this in a counted loop (see below) afte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file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ithmet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ax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ax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in(arg1,arg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minimum of its two numeric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eval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s the given arithmetic expression.  The oper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can be numeric strings or variables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numeric strings.  The precedence is the normal,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gebraic (or programming) precedence, and can be altered b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heses, which have higher precedence than any othe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may be used to separate operators from operands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-1 shows the types of expressions accepted by \f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 Fix   Precedence   Operation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  )              1         Group             (\%a + 3) * (\%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Post      2         Factorial         \%x! - (\%x-2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Pre       3         Logical NOT       ~\%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Pre       3         Negative          -\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In        4         Raise to power    2^\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In        5         Multiply          \%c *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In        5         Divide            \%c /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In        5         Modulus           \%c %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In        5         Logical AND       \%c &amp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In        6         Add               \%t + \%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In        6         Subtract          27 - \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In        6         Logical OR        \%z |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In        6         Exclusive OR      \%z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In        6         Greatest Common   \%z @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vi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1-1:  \feval() 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ist the names of Kermit's built-in functions with the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Kermit commands are also available to perform simple arithmeti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value to the named variable.  If value is omitted, add 1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inc \%a, incr \%b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name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tract value from the named variable.  If value is omitted, subtrac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ariable does not have a numeric value, this command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.5. Scrip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cript programming language lets you write procedures, 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include any Kermit command.  Variables and functions can b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actically any point in any command.  Control structures are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making, transfer of control, looping, scoping of variabl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.  A script program can be a TAKE file, a macro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dea of a script program is to automate tasks that you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"by hand" when interacting with another computer: dialing th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ng through network boxes and front ends, logging in, etc et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e programs to manage local files, or to do anything that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ith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utomate interaction with another computer, you need a replace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ommand.  This comes in two parts, an OUTPUT command that "types"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type during CONNECT, and an INPUT command that read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's responses, plus a couple relate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 text to the other computer.  The text can be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ordinary characters, backslash codes, variables, an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responses from the other computer.  Wait up to timeout seco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ext to appear.  If the text appears within the timeout interv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succeeds immediately.  Otherwise it fails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ordinary characters, backslash codes,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.  If you want to include leading and/or trailing blan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PUT text, surround it with brac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10 {login: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an be interrupted with Ctrl-C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PUT timeou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previous responses from the computer for the given t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parameter is ignored.  The previous responses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buffer, which is 256 characters long, and which may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the \v(input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[ tex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text on the local screen, followed by a newline.  The 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ny combination of backslash codes, variables, fun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any as-yet-unread characters from the communication device'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hing for the indicated number of seconds.  If a number is not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for 1 second.  If anything is typed on the keyboard during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al, "wake up".  PAUSE can be interrupted by typing Ctrl-C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haracter), in which 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[ n [ { CD, CTS, DSR } 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up to n seconds for the specified modem signals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communication device.  If you don't include any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, WAIT is equivalent to PAUSE.  If you includ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names (separated by spaces), Kermit will wait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signals to appear.  If they don't appear within the allo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the device does not have modem control, then the command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interrupt the WAIT command by typing any character at the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ase the command will fail.  The command will also fai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-signal support is not included in C-Kermit for you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 version.  The modem signals are: CD (carrier detect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lear To Send), and DSR (Data Set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10 cd dsr      ; Wait 5 seconds for CD and D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 goto ok  ; Test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can be interrupted by typing Ctrl-C (or any other character)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INPUT command can be controlled by SET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 INPUT ] CASE {IGNORE, OB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alphabetic case matters when searching the remot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s for the INPUT text.  This setting also affects C-Kermit'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mparison operations, including IF EQUAL, IF LGT, etc (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ECHO { ON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characters read by the INPUT command should be echo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TIMEOUT-ACTION { PROCEED, QU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whether the script program should continue or stop immediately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Kermit needs a decision making mechanism to tel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 succeeded or failed.  This is the IF command.  Note that IF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INPUT only if you SET INPUT TIMEOUT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[NOT] condi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dition is satisfied, execute the following Kermi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 NOT is included, execute the command if the 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isfied.  Only one command may be given, and it must appear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s th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supports a wide variety of condi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suc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comman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variable or macro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running in the background or with its standard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tract one from COUNT, execute the command if the result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zero (see SET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able's value is num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QUAL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and s2 (character strings or variable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LT s1 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less than s2.  Use IF NOT LG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GT s1 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 is lexically (alphabetically) greater than s2.  Use IF NOT L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=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and n2 (numbers or variables containing number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less than n2. Use IF NOT &gt; for less-than-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gt; n1 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 is arithmetically greater than n2\n.  Use IF NOT &lt; for greater-t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-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ons in IF EQUAL, IF LGT, and IF LLT treat alphabetic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SET INPUT CASE {IGNORE, OBSERVE}.  You can also use \fuppe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ower() to force caseless comparisons if INPUT CASE is set to OB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omparisons work with numeric constants, variables an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hat evaluate to a numeric string, functions that retur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and the special "MS-DOS Kermit compatibility" variables COUNT,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GC, which can only appear in this context.  Numeric string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integers before comparison, and may be positive, zero,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("real") numb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command may be followed on the next line by an ELSE command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the IF condition is not true, and which is not executed if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is tru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any programming language, it is desirable to be able to go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in the program based on the decisions made by IF command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oing-t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to the command which follows the nam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a word beginning with a colon (:) on the left marg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&lt; \%x 10 go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It'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s are especially useful in conditional context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IF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executing the current script program (TAKE file or macro)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C-Kermit prompt level (or, if Kermit was invo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-line action arguments, exit C-Kermit al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[ 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"up" one command level.  Exit the currently executing macro or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and return to the invoking TAKE file or macro.  Or,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file or macro was invoked from C-Kermit&gt; prompt level,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 Or, if Kermit was invoked with command-line action arguments,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.  If a value is given, it is used to set the SUCCESS flag (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s zero) or the FAILURE flag (if the value is nonzero)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a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in macros.  Just like END, except that a return valu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This is for use with the \fexecute() func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user-defined funct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 sum if = \%1 1 return 1,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return \feval(\%1 + \fexecute(sum \feval(\%1 -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, called SUM, returns the sum of all the numbers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number (1 or greater) it was called with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fexec(sum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the number 12.  Notice that this function calls itself;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re allow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object command of an IF or ELSE statement may only b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that command is allowed to be a macro invocation or a TAK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kind of statement grouping that can be used to avoi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GOTOs.  A more flexible kind of statement group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IF ("extended IF")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F condition { command-list } [ ELSE { command-list }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tended form, braces are required to enclose a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one or more commands, and the ELSE clause is on the same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IF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ech Less,def \%m 10} else {ec Not less,def \%m \%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the appropriate message is echoed, depending on the value of \%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imum of \%x and 10 is assigned to the variable \%m. 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ne can be broken onto multiple lines for clarity, but onl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h (or backslash) for lin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f &lt; \%x 10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1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else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Not les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 \%m \%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or END statements should not be used within an XI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ays of Assigning Values to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t is desirable for a script program to interact with you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mote computer.  For example, you should not store password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't write script programs that contain them.  However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programs that prompt you for your password.  This is done using th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KQ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the prompt on the screen and wait for you to type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rminated by carriage return), and assign this line of text to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(but without the carriage return)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\%p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\%p\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may be enclosed in { curly braces } to retain leading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Q na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like ASK, but it "asks quietly".  The characters you type do not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useful fo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O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 "yes or no" question.  The text is the question.  Enclose it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 to preserve leading or trailing spaces.  If the user replies "Yes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 (or any abbreviation of these), the SUCCESS flag is set (for IF SUCC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he replies "N" or "No", the FAILURE flag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ith IF, branching, ASK, and so forth, we can add to our logi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error echo Error: \%1, end   ; Error-handling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timeout proceed           ; Don't quit if INPU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case ignore               ; Alphabetic case doesn'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put echo off                  ; Don't nee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13                          ; Send carriage return (ASCII 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login:                      ; Wait 5 secs for "login: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login prompt} 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myuserid\13                  ; Send user ID followed by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5 password:                   ; Wait for passwor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password prompt}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\%p Password:                   ; Prompt user fo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\%p\13                       ; Send it, followed by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30 $\32                       ; Wait for system prompt "$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error {No system prompt}    ; Give up if it doesn't 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                            ; Got it,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nd Writing Loc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assign data from local files to variables.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ncludes an entire input and output system for loca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mod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with READ and WRITE commands.  Open the local fil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: READ, WRITE, or APPEND.  !READ and !WRITE mean to read from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ystem command rather than a fil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READ oof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!READ ls ck[uwc].[cw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xample reads lines from the file oofa.txt.  The seco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from a Unix directory listing; this gives you a way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using your Unix shell's filename-matching metacharacter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powerful than Kermit's built-in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line from the current OPEN READ or OPEN !READ fil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d variable, for example READ \%A.  If no more lines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n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given text to the named log or file.  The text text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lash codes, and is not terminated by a newline unless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code.  The name parameter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the OPEN WRITE, OPEN !WRITE, or OPEN APPEND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just like ECHO except that WRITE does not supply a line termi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-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ACTION-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s the named file.  A READ or !READ file is clos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 (EOF) is encountered during a READ operation, but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to close it again.  WRITE, !WRITE, and APPEND files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.  Examples: CLOSE READ, CLOS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cript program for reading and writing file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      ; So EOF can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foo                       ; Open input file "fo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write bar                      ; Open output file "ba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c 0                           ; Make a lin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                               ; Loop to read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\%a                            ; Read one line into \%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ail goto done                   ; Catch EOF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\%c                       ; Count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file \%c. \fupp(\%a)\10       ; Format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                           ; Go back and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read                          ;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write                         ; clos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ll done.                      ; Prin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example shows a loop, which is a common programming construc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esirable to avoid infinite loops.  The READ example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end of file (EOF) with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ed Lo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also provides for "finite", or counted, loops, in several varie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 / I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 special variable, COUNT, is set.  The IF COUNT command dec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unt variable, and if the result is greater than zero,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u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\v(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count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echo Ze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 iv fv step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 loop is controlled by a loop variable which is assigned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iv), gets tested against a final value (fv), and gets in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ep value.  If the step value is positive, the loop exits when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greater than the final value.  If the step is nega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exits when the variable becomes less than the final value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ute way to print the 9's times 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0 9 1 { assign \%j \feval(9-\%i), echo \%i\%j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ops can be n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i 1 5 1 { for \%j 5 \%i -1 { echo \%i:\%j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dition { command, command,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are executed as long as the condition is true. 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same as for the IF comman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exist foo.bar { sleep 1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oop waits until file named foo.ba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WHILE loops can be nested in any combination.  Both FOR and WHILE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ted or continued prematurely us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 the closest enclosing FOR or WHIL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the next iteration (if any) of the closest enclosing FOR 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RETURN and END commands should not be used in the object comm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WHILE, or X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cript program example that has nothing to do with data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transfer, but which illustrates the control structure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the use of arrays, statement grouping, file i/o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Kermit script program to read a file of numbers into an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numerically, and display the sort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\%d 100                   ; Allow up to 10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l &amp;a[\%d]                   ; Declare a 100-element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ke error off            ; To handle EOF o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read numbers.dat         ; Open this file fo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ad each line into a separat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n 1 \%d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\&amp;a[\%n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ail brea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r \%n                      ; Subtract one for read that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Check for too m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if &gt; \%n \%d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 Too many lines in file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rray initialized: \%n elements, sor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Sort the array using the (slow) "bubble sort"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 \%m \feval(\%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m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\%j \%i \%n 1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if &gt; \&amp;a[\%i] \&amp;a[\%j] {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%t \&amp;a[\%i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i] \&amp;a[\%j]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sign \&amp;a[\%j] \%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Display the sort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\%i 1 \%n 1 { echo \flpad(\%i,3). \flpad(\&amp;a[\%i],5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. The SCRI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allows connection and login sequences to be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, cryptic line in the style of the Unix uucp L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CRIPT 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pect" has the syntax: expect[-send-expect[-send-expect[...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command carries on a "canned dialog" with a remote syste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ent according to the remote system's responses.  The typical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gging in to a remote syst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in script is a sequenc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 send [expect send]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pect is a prompt or message to be issued by the remote site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tring (names, numbers, etc) to return, and expects ar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by spaces.  The send may also be the keyword EOT, to send Control-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, to send a break signal.  Letters in sends may be prefixed by `~'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haracter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s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  `?'(trapped by Kermit's command interpr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n  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'  sing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 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"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x 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  don't append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o[o[o]]  octal representation of an ASCII charac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d  delay approx 1/3 second during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[d[d]]  wait specified interval during expect, then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b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me UUCP systems, sent strings are followed by ~r unless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~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last 7 characters in each expect are matched.  A null expect, e.g. ~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adjacent dashes, causes a short delay before proceeding to the nex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A null expect always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UCP, if the expect string does not arrive, the script attemp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ct that a sequence might not arrive, as with UUCP,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may be expressed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end-expect[-send-expect[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shed sequences are followed as long as previous expects fail. 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ects can be specified using ~w; ~w with no arguments wait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ct-send transactions can be easily be debugged by logg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s all exchanges, both expected and actual.  The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logged in the session log, if that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\' characters in login scripts, as in any other C-Kermit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must be doubled up.  A line may be ended with a single `\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a UNIX host site.  Expect "login" (...gin)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ome, simply send a null string with a ~r.  (Some Unixes requi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OT or a BREAK instead of the null sequence, depending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's "logger" program.)  After providing user id and password, respond "x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-mark prompt, expect the Bourne shell "$" prompt (and send retur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rrive).  Then cd to directory kermit, and run the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rmit", entering the interactive connect state after wermi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ve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tty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&amp;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gin:--gin:--gin: smith ssword: mysecret ~q x $--$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~skermit $ w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T LINE is issued after SET MODEM, but before SET BAUD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lat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dem, dial the Telenet network.  This network expects thre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light delays between them.  These are sent following null expec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eturn is here sent as a null string, with a return append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turns are sent to be safe before looking for the promp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id and password are entered.  Then Telenet is instructed to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site (c 12345).  The host has a data switch that asks "which system"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responds "myhost" (if the "which system" prompt doesn't appe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 connect command is reissued).  The script waits for an "@" pro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then sends the user ID ("joe") and password ("secret"),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"@" prompt, runs Kermit, and in response to the Kermit's promp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in "&gt;"), gives the commands "set parity even" and "server"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xchanged.  The commands are in a take file; note the contin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cript' command onto several lines using the `\'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odem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ne /dev/a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ity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9,555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~0 ~0 ~0 ~0 ~0 ~0 ~0 ~0 @--@--@ id~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001122 = 002211 @ c~s12345 ystem-c~s12345-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host @ joe~ssecret @ kermit &gt; set~sparity~seven &gt;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some.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some.other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commands may be executed totally in the background,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A typical shell script, which might be scheduled by cron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 follows (csh used for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Keep trying to dial and log onto remote host and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les, wait 10 minutes before retrying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som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&lt; ./tonight.cmd &gt;&gt; nightly.lo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 $status )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ep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onight.cmd might have two takes in it, for example, one to tak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t modem, set line, set baud, dial, and script, and a second ta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send/get commands for the remote server.  The las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ght.cmd should be BY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Kermit's commands is available using Unix-sty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on operating systems that support passing of command-lin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rough the "argv, argc"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Kermit command line syntax conforms to the Proposed Syntax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Commands put forth by Kathy Hemenway and Helene Armitage of 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Laboratories in Unix/World, Vol.1, No.3, 1984.  The rules that app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be between 2 and 9 characters ("kermit" is 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and names must include lower case letters and digi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option name is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are delimited by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s with no arguments may be grouped (bundled) beh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ption-arguments cannot b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rguments immediately follow options, separated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order of options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'-' preceded and followed by whitespace means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of bundled options may end with an option that h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otation is used in comman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  A file specification, possibly containing the "wildcard" characters `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?' (`*' matches all character strings, `?'  matches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n1 A Unix file specification which may not contain `*' or `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 A remote file specification in the remote system's own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denote a single file or a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mote file specification which should denote only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A decimal number between 0 and 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A decimal number between 0 and 127 representing the value of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A decimal number between 0 and 31, or else exactly 127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an ASCII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ny field in square brace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,y,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s are listed in curly b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command line options may specify any combination of 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If C-Kermit is invoked with a command line that specif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then it will issue a prompt and begin interactive dialog.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pecify either protocol transactions or termin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TAKE command is executed upon your C-Kermit initializ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starts up, upon either interactive or command-lin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ay contain C-Kermit interactive-mode commands, which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the first command line argument is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-Kermit will read that file and execute Kermit interactive-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 addition to (and after) your initializ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 cmdfile -b 3 -p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, this feature allows you to invoke C-Kermit by "running" a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, if its first lin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!/dir/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number sign followed by exclamation point, followed by the f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Kermit program.  You must also give this fil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hmod +x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run this file as if it were a program, and it will fe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include C-Kermit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mdfile -l /dev/ttyh8 -p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shell prompt to return automatically at the end of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 EXIT command.  Otherwise you will receive the C-Kermit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C-Kermit's command-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Ignore all command-line options that follow (but make them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in the array \&amp;@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commands from the specified file instead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.  If you want to start Kerm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file at all, use this option and specify the nu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dev/null or NL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specified file or files.  If fn contains wildcard (m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the Unix shell expands it into a list.  On non-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, Kermit expands any wildcard characters.  fn may also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s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ckcmai.c ckuker.h mail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n is '-' then kermit sends from standard input, which ma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- &lt; foo.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parallel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s -l | grep cmg | kermit -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use this mechanism to send terminal typein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file whose actual name is "-" you can precede it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.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eceive a file or files.  Wait passively for files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  Receive (passively) a file or files, sending them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can be used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s the incoming files on your screen; to be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local mode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&gt;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the incoming file or files to the named file, fn1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one file arrives, all are concatenated togeth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file f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-k 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pes the incoming data (single or multiple files) to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rmit -k | sort &gt; sorted.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 f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pecified a file transfer option, you may giv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a single file with the -a ("as") op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s foo -a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the file foo telling the receiver that its name is bar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file arrives or is sent, only the first file is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-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ra 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the first incoming file under the name b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Begin server operation.  May be used in either local or remo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a few words about remote and local operation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is "local" if it is running on PC or workstation tha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, or if it is running on a multiuser system and transferring fil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communication line -- not your job's controlling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C-Kermit is remote if it is running on a multiuse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iles over its own controlling terminal's commun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ly /dev/tty), connected to your PC o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on a PC, it is normally used in local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ack port" designated for file transfer and terminal connec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nd screen available to control or interrupt the file transfer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s status.  If you are running C-Kermit on a multiuser (timesh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t is in remote mode unless you explicitly point it at an extern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transfer or terminal connection.  The following comm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C-Kermit is in local or remot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-- Specify a terminal line to use for file transfer and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xternal line is being used, you will also need some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ccessful communication with the remot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s per second -- Specify the transmission speed in bit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baud rate") for the line given in the -l option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l /dev/ttyi5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should always be included with the -l option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of an external line is not necessarily what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ty -- e,o,m,s,n (even, odd, mark, space, or none).  If pa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none, then Kermit's 8th-bit prefixing mechanism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ransferring 8-bit binary data, provided the opposit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s.  The default parity is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Specifies half duplex, line turnaround with XON as the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 type -- hayes, penril, vadic, etc.  For a complete and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run C-Kermit interactively and type "set modem ?".  Note: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given in lowercase, but can be abbreviated, e.g. "ha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a network connection rather than a termina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use the -j option rather -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 -- Specify a network host name.  This option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for TCP/IP Telnet connections on Berkeley-based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ations only, and for VAX/VMS when equipped with TGV Mult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P/IP.  The speed (-b) parameter does not apply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may be used only with a C-Kermit which i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ly request a remote server to send the named file or files; r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file specification in the remote host's own syntax.  If f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ain any special shell characters, like space, '*', '[', '~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, these must be quoted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x\*.\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g "profile exe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Send a 'finish' command to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Establish a terminal connection over the specified o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 line, before any protocol transaction takes place.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local system by typing the escape character (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Backslash) followed by the letter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  Like -c, but after a protocol transaction takes place; -c and -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e used in the same command.  The use of -n and -c i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ther Kermit is on a remote system, the -l and -b options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-r, -k, or -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ther command-line option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Specifies that files should be sent or received exactly "as is"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ions.  This option is necessary for transmitting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also be used in Unix-to-Unix transfers (it must be given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x Kermit programs), where it will improve performa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ing the normal text-file conversions, and will allow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and binary files in a single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 Writeover -- An incoming file should write over any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name.  Changes the default behavior, which is to bac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file before creating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acket length -- Specify that C-Kermit is allow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up to length n, where n may be between 10 and som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like 1000 or 2000, depending on the system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length for received packets is 90.  Packets longer than 9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only if the other Kermit supports, and agrees to use, the "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" protocol extension, and if you reque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-- Specify that C-Kermit is allowed to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using a window size of n.  That is, up to n packets may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cknowledgements are required.  This speeds up transfers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, especially long distance network connections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 size is 1, maximum is 32.  Sizes greater than 1 work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rmit supports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  Quiet -- Suppress screen update during file transfer, for inst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a file transfer to proce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  Force foreground mode: even if Kermit thinks it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, this will make it issue its normal prompt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rmit -z |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  Debug -- Record debugging information in the file debug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.  Use this option if you believe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behaving, and show the resulting log to your loc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Help -- Display a brief synopsis of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contain no more than one protocol ac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ent with their own names, except that lowercase letters a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, pathnames are stripped off, certain special characters like (`~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`#') are changed to `X', and if the file name begins with a period, an `X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fore it.  Incoming files are stored under their own nam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ppercase letters are lowered, and, if -w was specified, a "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" is appended to the name if it has the same name as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otherwise be overwritten.  If the -a option is includ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les apply to its argument.  The file transfer display sh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rformed upon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ransmission, files are en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trol characters are converted to prefixed prin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quences of repeated characters are collapsed via repeat count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Kermit is also capable of repeated-characte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 is negoti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parity is being used on the communication line,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8th (parity) bit on are specially prefixed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Kermit is capable of 8th-bit prefixing; if not, 8-bi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not be successfully transferred.  This feature is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ive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rsion is done between Unix newlines and carriage-return-line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unless the -i option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5 -b 1200 -cn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onnects you to the system on the other end of ttyi5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resumably log in and run Kermit with a SEND command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back, C-Kermit waits for a file (or files) to arrive.  W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is completed, you are reconnected to the remote system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4 -b 1800 -cntp m -r -a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ceding one, except the remote system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half duplex communication with mark parity.  The first file that ar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ored under the name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c | t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Kermit to connect your terminal to the system 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tyi6.  The C-Kermit terminal connection does not provid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, so C-Kermit's standard i/o is pip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ypothetical) program called tek, which performs (say)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ould be used to shut down a remote server and then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ystem, in order to log out or to make further use of it.  The -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 after -f (-c would have been invoked bef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qg foo.\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uses C-Kermit to be invoked in the background, getting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from a remote server (note the quoting of the `*' character)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ccurs on the screen, and the keyboard is not sampled for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is allows other work to be done while file transfers proce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UNI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 -g foo.\* &gt; foo.log &lt; /dev/null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like the previous one, except the file transfer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directed to the file foo.log.  Standard input is also redirec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C-Kermit from sampling it for interrup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w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C-Kermit as a server.  Files are transmit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/carriage-return-linefeed conversion; the -i option i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transfer and recommended for Unix-to-Unix transfers.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have the same names as existing files are given new, 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l /dev/ttyi6 -b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ets the communication line and speed.  Since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C-Kermit issues a prompt and enters an interactive dialog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ttings given on the command line remain in force during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explicitly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arts up Kermit interactively with all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shows how Unix Kermit might be used to send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ree from one Unix system to another, using the ta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's standard input and output.  On the orginating system,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cf - /usr/fdc | kermit -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tar to send the directory /usr/fdc (and all its files and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and all their files...) to standard output instead of to a ta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is as standard input and sends it as a binary file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system, in this case the local one, type (for insta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l /dev/ttyi5 -b 9600 -k | tar x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receives the tar archive, and sends it via standard output 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r, which extracts from it a replica of the original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example shows how a Unix compression utility might be used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file transf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 file | kermit -is -     (se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ik | uncompress          (recei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 UNIX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1. The Unix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your Unix manual for details about the file system under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ix.  In general, Unix files have lowercase names, possibly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dots or other special characters.  Unix directories are t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.  Directory levels are separated by slash ("/") charac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foo/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le bar in the directory /usr/foo.  Alphabetic case i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file and directory names, i.e. "a" is a different file (or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"A".  Wildcard or "meta" characters allow groups of files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matches any string; "?"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-Kermit is invoked with file arguments specified on the Un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Unix shell (Bourne Shell, C-Shell, K-Shell, etc) expands the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tself, and in this case a wider variety is avail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-s ~/ck[uvm]*.{upd,bwr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by the Berkeley C-Shell into a list of all the files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(~/) that start with the characters "ck", followed b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u", "v", or "m", followed by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followed by one of the strings "upd" or "bwr".  Internally, the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 expands only the "*" and "?" met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files are linear (sequential) streams of 8-bit bytes.  Text files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7-bit ASCII or ISO-646 NRC characters, with the high-order bit off (0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ery recent versions of Unix, of 8-bit characters in an ASCII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standard character set such as ISO 8859 Latin Alphabet 1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nes are separated by the Unix newline character, which is linefeed (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10).  This distinguishes Unix text files from those on mo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based stream file systems, in which lines are separated by a carri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linefeed sequence (CRLF, ASCII 13, followed by linefeed, ASCII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are likely to contain data in the high bits of the file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particular line or record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2. UUCP 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has no built-in way of obtaining exclusive access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line.  When you issue the 'set line' command to Unix Kermit,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rmally grant you access to the line even if some oth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it.  The method adopted by most Unix system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the "UUCP lock file".  UUCP, the Unix-to-Unix Copy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file in its directory (usually /usr/spool/uucp, but often 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ame like LCK..name, where name is the device nam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K..tty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Kermit uses UUCP lock files in order to avoid conflicts with UUCP, ti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follow this convention, including other us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 itself.  Whenever you attempt to access an external line using the '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' command or `-l' on the command line, Kermit looks in the UUC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ck file corresponding to that device.  For instance, if you 'se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ttyi6' then Kermit looks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is file, it gives you an error message and a directory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 that you can see who is using i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--r--r--  1 fdc    8 Feb  7 13:02 /usr/spool/uucp/LCK..ttyi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would look up user fdc to find out how soon th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vention requires that the uucp directory be publicl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able.  If it is not, the program will issue an appropriate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lock file is found, Unix Kermit will attempt create one, thus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subsequently tries to run Kermit, UUCP, cu, tip, or simila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line from gaining access until you release the line.  I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create the lock file (for instance because the uucp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-protected), then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the lock directory is writable and readable, the lock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upon all users using the same name for the same device.  I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one path associated with it, then a lock can be circumv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ock-creating program abruptly terminates, e.g. because it crashes 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via shell command, the lock file remains in the uucp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ly indicating that the line is in use.  If the lock file is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you may remove it.  Otherwise, you'll have to get the own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 to remove it, or else wait for a system task to do so;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unction (uuclean) which removes these files after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-- uucp sites tend to run this function periodically via cron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is not needed, or used, if communications occur over the user's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line (normally /dev/t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3. C-Kermit under Berkeley or System III/V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terrupted at command level or during file transf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  The program will perform its normal exit function, re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and releasing any lock.  If a protocol transaction was in progres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packet will be sent to the opposite Kermit so that it ca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ay be invoked in the background ("&amp;" on shell commmand line)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process is "killed", the user will have to manually remove any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may need to restore the modem.  This is because the ki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ll(x,9)) cannot be trapped by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a system command ('directory', 'cd', or `!'), C-Kerm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returned to command level by typing a single Control-C.  (Wit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/V, the usual interrupt function (often the DEL key)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rkeley Unix only: C-Kermit may also be interrupted by ^Z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, Control-Z, and Control-\ lose their normal functions dur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 also during file transfer when the controlling tty lin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acket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C-Kermit in "quiet mode" in the foregrou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program with a console interrupt like Control-C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the terminal to normal conversational operation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to enable console interrupt traps will cause the program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running in the background, and the primary reason for quiet m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program to run in the background without blocking, so t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k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-Kermit is run in the background ("&amp;" on shell commmand line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signal (Control-C) (and System III/V quit signal) are ignor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n interrupt signal intended for a foreground job (say a compi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trapped by a background Kerm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.4. C-Kermit on the AT&amp;T UNIX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ix PC owners here are a couple of hints.  The name of th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are /dev/ph0 and /dev/ph1. The RS232 serial port is /dev/tty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out with the internal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p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modem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dial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e /dev/ph1 for the second phone line.  Control-C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.  The telephone line must be in the DATA state; C-Kermit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if it finds the line in VOIC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ng via the RS232C serial port, first you must turn off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hat is (or may be) associated with the port, then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n the norm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ff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line /dev/tty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art doing wor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exiting C-Kermit you may type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/usr/bin/geton.sh tty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mit the getoff/getoff lines if the line is not used for logg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. X.25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only to UNIX C-Kermit on SUN computers that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.25 networks via the SunLink X.25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network x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set host 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Kermit&gt;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aaaaaa is the X.121 address of the host you wish to connect to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.121 address is a many-digit number consisting of a 4-digit DNIC (Dat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Code) followed by an NTN (Network Terminal Number)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in length, or a 3-digit DCC (Data Country Code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-dependent NN (National Number) up to 11 digit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nect-mode escapes apply to X.25 terminal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 - 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- 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\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pecial commands can be used to control your X.25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X.25 network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X.25 Interrup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the X.25 virtual circ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25 statu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AC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7.  What PAD should do if it receives a BREAK signal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, 1 = send Interrupt packet, 2 = reset, 4 = send Indication Of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 message, 8 = escape to PAD, 16 = discard output.  Default = 21 (= 1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+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BREAK-CHARACT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7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ne.  Default = 21 (Ctrl-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HARACTER-DELET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6.  0-127 = ASCII value of character to be used for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racter.  Default = 8 (Ctrl-H = Back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CR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9, Padding After Carriage Return (CR).  0-255.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ding characters PAD should send to DTE after sending a C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DISCARD-OUTPUT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8.  0 = normal data delivery, 1 = discard output.  Defaul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DISPLA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8.  0-127 = ASCII value of character to redisplay an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Default = 18 (Ctrl-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CHO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2.  0 = PAD will not echo, 1 = PAD will echo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DITING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5.  0 = No editing, 1 = editing allowed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ESCAPE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.  0 = Escape to PAD not possible, 1 = Ctrl-P esc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FORWAR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3, Data Forwarding Characters.  0 = none, 1 =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phanumeric, 2 = carriage return, etc.  Default =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PADD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4. 0-255 padding characters to be sent by P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fee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F-INSE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3, Linefeed (LF) insertion after carriage return (CR).  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LF insertion, 1 = PAD inserts LF after each CR sent to DTE, 2 =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LF after each CR received from DTE, 4 = PAD echoes LF as CR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LINE-FOLD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0, Line Folding.  0 = none, 1-255 = number of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per line after which to insert folding characters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PAD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5.  0 = No flow control by PAD, 1 = PAD may send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control to user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SERVICE-SIGNALS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6, PAD Service and Command Signals.  0 = PAD service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sent to DTE, 1 = PAD service signals sent.  Default =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TIMEOU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4, Data forwarding timeout, 0-255 (twentieths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= 0 (no data forwarding on time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AD USER-FLOW-CONTROL { 0, 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3 Parameter 12.  0 = no flow control by user, 1 = user device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flow control to PAD.  Defaul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ALL-USER-DATA { ON [ text ],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all user data, ON text sends the given text during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CLOSED-USER-GROUP { OFF, ON 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no closed user group, ON n specifies the user group number,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X.25 REVERSE-CHARGE { OFF, 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= caller pays, ON = callee pays. 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 C-Kermit under VAX/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ributed by Terry Kennedy, St. Peter's College, Jersey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J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 File Transfer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provides a plethora of file formats, most of which have n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on other operating systems (especially the other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-Kermit runs under).  Thus, the user is faced with the issu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nversion.  VMS C-Kermit attempts to make this as painles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pping the various file formats to canonical form on transmission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simplest file structure upon reception.  Various C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to give C-Kermit "hints" about what the user desire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k only when sending files, others only when receiving file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discuss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TRANSFER MODE (SET FILE TYPE 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a file, C-Kermit/VMS reads bytes from the file and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kind of interpretation, translation, or reformat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no characters are inserted at record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ceiving files, C-Kermit/VMS collects bytes and writes them to dis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s.  The file is created as "Fixed" organization, with the rec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ed by the user with SET FILE RECORD-LENGTH, or the default value of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 not override it.  For both send and receiv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attribute "First free byte" is used.  Thus, VMS C-Kermi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re the file size (in bytes) is not an exact multipl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TRANSFER MODE (SET FILE TYPE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C-Kermit/VMS attempts to convert the file to 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proper delimiters for "canonical Kermit protocol" form. 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 and LF characters are inserted as needed at the end of each recor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easy task, but is complicated by some VMS file types (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tran carriage control" type).  On reception, files are c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quential variable, carriage return carriage control".  C-Kermit uses a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immediately by a LF as a record delimiter.  Lone CR's or LF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part of a record if they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TRANSFER MODE (SET FILE TYPE LABE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this mode, C-Kermit/VMS gathers information about the fil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such as the file's directory entry, ACL's, etc. and transmits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file data. This is called a LABELED FILE. Such files are not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on-VMS systems, but may be stored on such systems and later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or the same) VAX. An external utility named CKVCVT reconstit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s it was, with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should treat labeled files as simple files of TYP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let's discuss the actions of sending or recei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1. Sending Files from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file is opened and the VMS file characteristics ar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format "Undefined" or "Fixed" are sent as binary files,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a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.  This forces the file to be sent as a stream of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file characteristics, with a file type of binary decl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 This is useful for cases where other application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ents with inappropriate file characteristics (for example, a stream-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is actually binary data).  This should only be used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as [normally] RMS inserts bytes in the file for control purp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ytes are transmitted (and misinterpreted by the receiv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forces the file to be sent in labeled forma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ading the file from the disk as in IMAGE mode, and with a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nary declared in the attribut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1.2. Receiving Files to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supplied in the file's attribute packet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desired file type.  If no attribute packet arriv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setting, TEXT or BINARY, is used.  If the current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BINARY is used.  SET FILE TYPE UNDEFINED forces the received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 RMS RECORD FORMAT UNDEFINED for compatbility with som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non-RMS routines for manipulating files.  This option sh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, as you will generate files VMS can't do anyth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rent FILE TYPE is LABELED, the incoming file is handled i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(a) its attribute packet declares its type to be binary, OR (b)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ttribute packet.  If the attribute packet says the file type is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rejects the file. At the present time, C-Kermit does not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s, and you should use the external CKVCVT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 PRACTICA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1. Between a VMS System and a Diffe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should function properly, provided that the receiving system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tream-of-bytes" philosophy of Unix.  Extensive testing has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MS C-Kermit and Unix C-Kermit, as well as MS-DOS Kermi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may require a re-thinking of the transfer strategy, but this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tmk] considers it un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2.2. Between VM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of the defaults is to produce useful output in the majority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transfer binary files where record boundaries are import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occur at fixed intervals (such as .OBJ files), or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are extensive and not propagated by C-Kermit (such as DDI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d files, or files with extended semantics stored in an ACE, such as PCS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rvice contents), you have tw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T FILE TYPE LABELED.  Give this command to the sending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receive the file on the target VMS system, and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ents with CKVC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capsulate these files using VMS BACKUP, transfer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et, and then restore it on the target system.  BACKUP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s with a simple fixed length record structu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specify an explicit record size on the BACKU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*.* FILES.BCK/SAVE_SET/RECORD=8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the record size to the receiving Kerm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ILE RECORD-LENGTH before sending your sav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3. Compatibility with Bliss-32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has shown that the two Kermits make similar assumptions ab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A variety of files were uploaded from MS-DOS to V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s-32 Kermit, using a variety of transfer modes, and then returned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-Kermit and a byte-for-byte comparison was performed. 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as then tried and tested.  No discrepancies were foun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guarantee 100% compatibility, it is very close.  Equival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                  Bliss Kermit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TEXT            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ARY [FIXED]  SET FILE TYPE BINARY, SET FILE TYP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BIN UNDEF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IMAGE           SET FILE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TYPE LABELED   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distinction between SET FILE TYPE BINARY and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/VMS, and none is needed.  C-Kermit determines the file typ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sending, and when receiving binary files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format file and marks the true end using the "first free byte"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MS.  EXCEPT if you have given the command SET FILE TYPE BINARY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the file is stored with the RMS record format of UNDEFINE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ixed (but in the same format as a fixed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4. Date and Tim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MS C-Kermit server sends the file's creation date in the attribut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ile is sent.  When receiving files, if there was valid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attribute packet, C-Kermit will set the new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o the value provided.  The file will be marked as being revis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 creation), on the current date/time.  This is necessary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be detected as "new" by VMS BACKUP.  You should also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with a creation date in the future (as perceived by VMS)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emote Kermit, the system will report "File has creation d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" to your system management if they use the ANALYZE/DISK comm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creation date has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C-Kermit has the command SET FILE COLLISION UPDAT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files when there is a newer file than the incoming on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If you use this option, be aware that due to system clock ske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send the file several times in succession before VMS C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s it as [now] being older than the one on the V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5. File Siz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files, VMS C-Kermit fills in the file size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packet. Note that the reported sizes may differ from the actu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nsertion of CR/LF characters on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ceived files, VMS C-Kermit checks checks for sufficient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Kermit supplies file size information. If there isn'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, VMS C-Kermit will reject the file. Please note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s are not checked. The logic to do so is quite complicated, and w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MS C-Kermit rejecting files that could be received. As an example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 with EXQUOTA privilege. In general, a file size rejection by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means the file will not fit; the lack of a reje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the file will fit. Consider a small file being received o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X50 floppy. If debugging is turned on, the debug output will fill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 is complete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evice for the received file is not a disk (for exampl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printer) the file is assumed to always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6. SET FILE TYPE LABE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files contain various pieces of information needed to re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At the moment, this is handled by an external utility known as CKV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tems are always restored and other are not restored unles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asks for them. File characteristics are always restor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restored (de-truncated). However, the complete direct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to recreate the file unless explicitly request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files will normally be restored to your current directory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wnership is assigned to you unless you specify that the original own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Note that the two previous options will require privileges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date is normally cleared so that the file will be backed up.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verr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CE's are normally not restored. This is an all-or-nothing oper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types of ACE's under VMS. The most common usage of an A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/deny file access to other users. However, various other uses exist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: RMS Journaling, RMS Statistics, DDIF, and Pathwork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's are transported in binary mode, which means that protection ACE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up applying to incorrect users if you move files between different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ith ACE's enabled. Also, note that you can create ACE'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e with DIR/FULL unless you have SECURITY privilege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ble to view (but not modify) them with EDIT/ACL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not be able to delete these ACE's without delet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nother reason they are normally not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 Journaling files are a special case. Journaling will not be enab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labeled file. A DIR/FULL will show the journaling ACE,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determine the correct journaling paramters if you wish to journ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. Note that if you restore the file to another disk (even if i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ystem) the journaling information will display incorrectly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 of the DEC RMS Journaling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7. 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that does not transfer correctly, or that exhibit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ved one way with Bliss-32 Kermit and the back with C-Kermit, w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seeing it (especially if it's small 8-).  Please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et of it under VMS, and send the saveset along to the BUGS address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G in C-Kermit for up-to-date information).  Please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information you think would be useful.  As a bare minimum, pleas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rmit version number(s), the VMS version, and the compiler version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Ker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.8. Sections that need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users and system managers on configuring their VMS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devices for best use with Kermit -- BYTLM quotas, Alt-typ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etc etc.  What are the sysgen options, what SET TERMINAL command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) should be used before running C-Kermit, etc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